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الطلبة الناجحين للدور الاول 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/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السنة الدراسية 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2015/2016</w:t>
      </w:r>
    </w:p>
    <w:tbl>
      <w:tblPr>
        <w:tblStyle w:val="TableGrid"/>
        <w:bidiVisual w:val="true"/>
        <w:tblW w:w="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4"/>
      </w:tblGrid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مرحلة الرابعة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حمد علاء حسي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سامة هاشم محمد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نفال وليد ربيع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براء علي عبد الزهرة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بسمة هيثم عبد الرحم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رغد حيدر عبد عل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سارة علي مهد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حمد حازم عبد الحمي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حمد لطيف وهاب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صطفى سعدون علاو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هاجرفلاح ابراهي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ورود احمد سالم </w:t>
            </w:r>
          </w:p>
        </w:tc>
      </w:tr>
    </w:tbl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tbl>
      <w:tblPr>
        <w:tblStyle w:val="TableGrid"/>
        <w:bidiVisual w:val="true"/>
        <w:tblW w:w="4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24"/>
      </w:tblGrid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مرحلة الثالثة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حمد جودة حمزة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جواد احمد جواد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حسين موفق عبد الهاد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خبيب اسماعيل عبد اللطيف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دموع محمد عباس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سارة عبد العزيز هلال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سجاد عمر بشار حميد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سما مظهر يونس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شهد قصي يحيى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586" w:leader="none"/>
        </w:tabs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ab/>
      </w:r>
    </w:p>
    <w:tbl>
      <w:tblPr>
        <w:tblStyle w:val="TableGrid"/>
        <w:bidiVisual w:val="true"/>
        <w:tblW w:w="4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64"/>
      </w:tblGrid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لمرحلة الثانية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رفاه خليل عبد الله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سالي اسماعيل خضي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زينب محمد محمود 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د الله اسامة فاروق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د الملك مروان يوسف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فرح سامر عدنان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بو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حمد استن خالد فالح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حمد رضا فاضل 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حمد وفي ناصر الدين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صطفى يحيى عبود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نور يونس ويس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586" w:leader="none"/>
        </w:tabs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16" w:leader="none"/>
        </w:tabs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ab/>
      </w:r>
    </w:p>
    <w:tbl>
      <w:tblPr>
        <w:tblStyle w:val="TableGrid"/>
        <w:bidiVisual w:val="true"/>
        <w:tblW w:w="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4"/>
      </w:tblGrid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لمرحلة الاولى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سماء عبد الرحمن حس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ية عماد حسي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دعاء عباس حس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بد الله ماجد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لا عدنان رحم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غيداء علاء حسي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هالة سعدي صالح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يقين هاشم محمد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616" w:leader="none"/>
        </w:tabs>
        <w:spacing w:before="0" w:after="200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44c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7620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  <Pages>2</Pages>
  <Words>158</Words>
  <Characters>901</Characters>
  <CharactersWithSpaces>10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34:00Z</dcterms:created>
  <dc:creator>Elecom 1</dc:creator>
  <dc:description/>
  <dc:language>en-US</dc:language>
  <cp:lastModifiedBy>Elecom 1</cp:lastModifiedBy>
  <dcterms:modified xsi:type="dcterms:W3CDTF">2013-11-04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