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XSpec="center" w:tblpY="541" w:topFromText="0" w:vertAnchor="page"/>
        <w:bidiVisual w:val="true"/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6"/>
        <w:gridCol w:w="235"/>
        <w:gridCol w:w="237"/>
        <w:gridCol w:w="235"/>
        <w:gridCol w:w="20"/>
        <w:gridCol w:w="217"/>
        <w:gridCol w:w="28"/>
        <w:gridCol w:w="1627"/>
        <w:gridCol w:w="943"/>
        <w:gridCol w:w="3852"/>
        <w:gridCol w:w="2599"/>
        <w:gridCol w:w="235"/>
        <w:gridCol w:w="236"/>
      </w:tblGrid>
      <w:tr>
        <w:trPr>
          <w:trHeight w:val="525" w:hRule="atLeast"/>
        </w:trPr>
        <w:tc>
          <w:tcPr>
            <w:tcW w:w="10700" w:type="dxa"/>
            <w:gridSpan w:val="13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الاول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ثاني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rtl w:val="true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700" w:type="dxa"/>
            <w:gridSpan w:val="13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الثان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ثاني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هم ناصر عفتان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bidi="ar-IQ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  <w:r>
              <w:rPr>
                <w:rFonts w:eastAsia="Times New Roman" w:cs="Arial" w:ascii="Arial" w:hAnsi="Arial"/>
                <w:color w:val="000000"/>
                <w:rtl w:val="true"/>
              </w:rPr>
              <w:t xml:space="preserve">/  </w:t>
            </w:r>
            <w:r>
              <w:rPr>
                <w:rFonts w:ascii="Arial" w:hAnsi="Arial" w:eastAsia="Times New Roman"/>
                <w:color w:val="000000"/>
                <w:rtl w:val="true"/>
                <w:lang w:bidi="ar-IQ"/>
              </w:rPr>
              <w:t>عبو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 زيد صاحب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 </w:t>
            </w:r>
            <w:r>
              <w:rPr>
                <w:rFonts w:eastAsia="Times New Roman" w:cs="Arial" w:ascii="Arial" w:hAnsi="Arial"/>
                <w:color w:val="000000"/>
                <w:rtl w:val="true"/>
              </w:rPr>
              <w:t xml:space="preserve">/   </w:t>
            </w:r>
            <w:r>
              <w:rPr>
                <w:rFonts w:ascii="Arial" w:hAnsi="Arial" w:eastAsia="Times New Roman"/>
                <w:color w:val="000000"/>
                <w:rtl w:val="true"/>
              </w:rPr>
              <w:t>قرا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700" w:type="dxa"/>
            <w:gridSpan w:val="13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الثالث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ثاني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بة  عباس غانم عبد النبي 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اجح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يلاف صاحب حبيب درباش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ناجح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نين صالح عباس العيثاوي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ناجح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ينا طه إبراهيم الشمري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ناجح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و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يم رويح محيسن الزياد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ناجح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و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ينب ياسين جبار الدلفي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ناجح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و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صطفى اسعد جعفر الدفاعي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ناجح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و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700" w:type="dxa"/>
            <w:gridSpan w:val="13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الرابع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ثاني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راء عباس مجيد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اجح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را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 عبد الرزاق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ناجح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قرا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 لؤي جعفر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اجح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4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عمار ثامر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ناجح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قرار</w:t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7f7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2CC78A-8E7D-4FA3-9B31-688458D672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</Pages>
  <Words>182</Words>
  <Characters>1041</Characters>
  <CharactersWithSpaces>122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09:00Z</dcterms:created>
  <dc:creator>ENERGY</dc:creator>
  <dc:description/>
  <dc:language>en-US</dc:language>
  <cp:lastModifiedBy>ENERGY</cp:lastModifiedBy>
  <dcterms:modified xsi:type="dcterms:W3CDTF">2016-09-27T09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