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 xml:space="preserve">اسماء الطلبة الناجحين والعابرين في الدور الثاني للعام 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u w:val="single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u w:val="single"/>
          <w:rtl w:val="true"/>
          <w:lang w:bidi="ar-IQ"/>
        </w:rPr>
        <w:t>-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u w:val="single"/>
          <w:lang w:bidi="ar-IQ"/>
        </w:rPr>
        <w:t>2016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>اسماءالطلبة  الناجحين للمرحلة الاولى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>1-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افين عصام نزار جاسم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>2-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تبارك اياد نعيم عبد الحسن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3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جبر فيصل جبر سميح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>4-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رفيدة مظهر حميد رشيد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5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علي حكمت جمال عبد الرسول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6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كمال فاضل محمد طه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>7-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مؤيد امطشر ارحيمة شفلح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8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ايلاف بشير عبد الزهرة خلخال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9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ايمان علي عبد الواحد عودة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10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حوراء احمد سعيد سعلو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11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احمد اياد طارق طارق علي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12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زهراء محمود حامد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13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زينب خالد كاصد جبر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14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شهد صباح مالك عبد حسون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 xml:space="preserve">15- 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عز الين جعفر ذياب ناوي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2"/>
          <w:szCs w:val="32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2"/>
          <w:szCs w:val="32"/>
          <w:lang w:bidi="ar-IQ"/>
        </w:rPr>
        <w:t>16-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rtl w:val="true"/>
          <w:lang w:bidi="ar-IQ"/>
        </w:rPr>
        <w:t>محمد احمد محمد محمود</w:t>
      </w:r>
      <w:r>
        <w:rPr>
          <w:rFonts w:ascii="Times New Roman" w:hAnsi="Times New Roman" w:cs="Times New Roman" w:asciiTheme="majorBidi" w:cstheme="majorBidi" w:hAnsiTheme="majorBidi"/>
          <w:sz w:val="32"/>
          <w:sz w:val="32"/>
          <w:szCs w:val="32"/>
          <w:lang w:bidi="ar-IQ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17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محمد الباقر كاظم جبر غضيب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18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محمد حكمت ابراهيم صالح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19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محمد عبد الكريم عبد الواحد ناصر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20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مريم يونس علي حسن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21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نور عباس فاضل عبد الله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22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نورة سعد شناوة خزعل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lang w:bidi="ar-IQ"/>
        </w:rPr>
      </w:r>
    </w:p>
    <w:p>
      <w:pPr>
        <w:pStyle w:val="ListParagraph"/>
        <w:bidi w:val="1"/>
        <w:ind w:left="-180" w:hanging="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>أسماء الطلبة العابرين في المرحلة الاولى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u w:val="single"/>
          <w:lang w:bidi="ar-IQ"/>
        </w:rPr>
        <w:t>1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امير صادق جعفر حسن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2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حسين علي عبد الهادي حمودي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3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ضرغام عبد احمد عبيد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4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عذراء حسن علي فرج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5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فاطمة عماد علي هادي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6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نور محمد عودة مهدي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7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اسل علي حسن فليح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8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حسن صباح عباس نصيف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 xml:space="preserve">9- 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زينب عزيز جعاز حسين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نتائج الطلبة للمرحلة الثانية للدور الثاني للعام الدراس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lang w:bidi="ar-IQ"/>
        </w:rPr>
        <w:t>2015/2016</w:t>
      </w:r>
    </w:p>
    <w:p>
      <w:pPr>
        <w:pStyle w:val="ListParagraph"/>
        <w:bidi w:val="1"/>
        <w:ind w:left="-180" w:hanging="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>أسماء الطلبة الناجحين في المرحلة الثانية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يمان كريم علوان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نور عارف سبع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3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حسين علي حسين موسى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4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زهراء صباح هاشم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سارة يوسف حامد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6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سجى رائد محمد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7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سرى صفاء نورالدين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8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عبدالرحمن رعد عناد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9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عبدالله جمال خيرالله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عبدالقادر محمد سعيد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لينا صائب بطرس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نورس محمد هاشم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حمد حازم عبدالرزاق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سراء فوزي احمد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سماعيل طه اسماعيل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6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يمان عبد الرزاق عبدالملك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7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فراح احمد عليوي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8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ية مصطفى ستار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9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حوراء خالد خليل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0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روان فائز صالح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1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زينب عبدالرزاق عبدالزهرة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2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سمر حسن طعمة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3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علي حميد خيون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4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فاطمة عبدالكريم حسن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2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مصطفى غازي جاسم</w:t>
      </w:r>
    </w:p>
    <w:p>
      <w:pPr>
        <w:pStyle w:val="Normal"/>
        <w:bidi w:val="1"/>
        <w:spacing w:before="0" w:after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b/>
          <w:bCs/>
          <w:sz w:val="36"/>
          <w:szCs w:val="36"/>
          <w:rtl w:val="true"/>
          <w:lang w:bidi="ar-IQ"/>
        </w:rPr>
      </w:r>
    </w:p>
    <w:p>
      <w:pPr>
        <w:pStyle w:val="ListParagraph"/>
        <w:bidi w:val="1"/>
        <w:ind w:left="-180" w:hanging="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>أسماء الطلبة العابرين في المرحلة الثانية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اية قصي سامي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ابراهيم شعيب شايب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استبرق صفاء عباس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ريم حيدر ماجد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طه باسل طه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تبارك خليل جليل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زينب سعد سعدون 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سارة علي كريم</w:t>
      </w:r>
    </w:p>
    <w:p>
      <w:pPr>
        <w:pStyle w:val="ListParagraph"/>
        <w:numPr>
          <w:ilvl w:val="0"/>
          <w:numId w:val="4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سجاد حسين فالح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شيماء محمود ناطق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ضحى اياد فاضل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فرح مؤيد كطران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مصطفى هادي محل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منار رعد طه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نور عبدالسلام خضير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6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سجاد محمد ياسين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sz w:val="36"/>
          <w:szCs w:val="36"/>
          <w:lang w:bidi="ar-IQ"/>
        </w:rPr>
        <w:t>17</w:t>
      </w:r>
      <w:r>
        <w:rPr>
          <w:rFonts w:cs="Times New Roman" w:ascii="Times New Roman" w:hAnsi="Times New Roman" w:asciiTheme="majorBidi" w:cstheme="majorBidi" w:hAnsiTheme="majorBidi"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بلال عارف خلف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u w:val="single"/>
          <w:lang w:bidi="ar-IQ"/>
        </w:rPr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>اسماءالطلبة  الناجحين للمرحلة الثالثة</w:t>
      </w: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سجاد كاظم محمد حمزة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سمارة حسين حمزة جيدان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كرار كريم محسن عبد الزيدي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مصطفى واصف حسن خضر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ناطق خضير عباس محمد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ندى عبد الكافي لازم كريم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حارث غسان حامد عارف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شيماء عقيل فليح عطو </w:t>
      </w:r>
    </w:p>
    <w:p>
      <w:pPr>
        <w:pStyle w:val="ListParagraph"/>
        <w:numPr>
          <w:ilvl w:val="0"/>
          <w:numId w:val="1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علي عبد الكريم عبد راضي</w:t>
      </w:r>
    </w:p>
    <w:p>
      <w:pPr>
        <w:pStyle w:val="ListParagraph"/>
        <w:numPr>
          <w:ilvl w:val="0"/>
          <w:numId w:val="1"/>
        </w:numPr>
        <w:bidi w:val="1"/>
        <w:ind w:left="-180" w:hanging="36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محمد عامر شهاب حمود  </w:t>
      </w:r>
    </w:p>
    <w:p>
      <w:pPr>
        <w:pStyle w:val="ListParagraph"/>
        <w:numPr>
          <w:ilvl w:val="0"/>
          <w:numId w:val="1"/>
        </w:numPr>
        <w:bidi w:val="1"/>
        <w:ind w:left="-180" w:hanging="36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محمود صباح محمود شكر </w:t>
      </w:r>
    </w:p>
    <w:p>
      <w:pPr>
        <w:pStyle w:val="ListParagraph"/>
        <w:numPr>
          <w:ilvl w:val="0"/>
          <w:numId w:val="1"/>
        </w:numPr>
        <w:bidi w:val="1"/>
        <w:ind w:left="-180" w:hanging="36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وسن طه احمد مهدي </w:t>
      </w:r>
    </w:p>
    <w:p>
      <w:pPr>
        <w:pStyle w:val="ListParagraph"/>
        <w:bidi w:val="1"/>
        <w:ind w:left="-180" w:hanging="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ListParagraph"/>
        <w:bidi w:val="1"/>
        <w:ind w:left="-180" w:hanging="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u w:val="single"/>
          <w:rtl w:val="true"/>
          <w:lang w:bidi="ar-IQ"/>
        </w:rPr>
        <w:t xml:space="preserve">أسماء الطلبة العابرين في المرحلة الثالثة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ايمن عبد العظيم جبار حسن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تقوى عبد الحافظ سالم سليمان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دينا سعد سعدي محمد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سالي محمود علي محمود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سحر علي ثامر مطلك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>فرح فالح حمد شمخي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محمد جواد كاظم علي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احمد موسى رشيد حمد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رفل عبد الناصر جهاد عريبي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عبد الله جبار طعمة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علي حازم حامد كاظم </w:t>
      </w:r>
    </w:p>
    <w:p>
      <w:pPr>
        <w:pStyle w:val="ListParagraph"/>
        <w:numPr>
          <w:ilvl w:val="0"/>
          <w:numId w:val="2"/>
        </w:numPr>
        <w:bidi w:val="1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sz w:val="36"/>
          <w:sz w:val="36"/>
          <w:szCs w:val="36"/>
          <w:rtl w:val="true"/>
          <w:lang w:bidi="ar-IQ"/>
        </w:rPr>
        <w:t xml:space="preserve">ورود سلام عبيد سلوم </w:t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اسماء الطلبة الناجحين للمرحلة الرابعة للدور الثاني للعام الدراسي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lang w:bidi="ar-IQ"/>
        </w:rPr>
        <w:t>2015/2016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حسام علي اكريم عليوي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حمد مصطفى طارش شمة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تمارى احمد عبدالنبي حنش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محمد حسين عبدالجليل خليل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يات مصعب محمد جاسم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زين العابدين حسن عبدالهادي راجي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مريم فؤاد خضير جبار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 xml:space="preserve">اصالة قاسم عبد علوان </w:t>
      </w:r>
    </w:p>
    <w:p>
      <w:pPr>
        <w:pStyle w:val="ListParagraph"/>
        <w:numPr>
          <w:ilvl w:val="0"/>
          <w:numId w:val="3"/>
        </w:numPr>
        <w:bidi w:val="1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رند حسن علي حبيب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0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زينب علي حسين علي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1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سمر قحطان خضير شاحوذ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2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نور حميد مجيد ياسي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3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احمد عبدالحميد محمد زيدان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4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ياسر علي رشك منخي</w:t>
      </w:r>
    </w:p>
    <w:p>
      <w:pPr>
        <w:pStyle w:val="Normal"/>
        <w:bidi w:val="1"/>
        <w:ind w:left="360" w:hanging="0"/>
        <w:jc w:val="left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lang w:bidi="ar-IQ"/>
        </w:rPr>
        <w:t>1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rtl w:val="true"/>
          <w:lang w:bidi="ar-IQ"/>
        </w:rPr>
        <w:t>-</w:t>
      </w: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rtl w:val="true"/>
          <w:lang w:bidi="ar-IQ"/>
        </w:rPr>
        <w:t>منتظر عباس قاسم عبدالحسن</w:t>
      </w:r>
    </w:p>
    <w:p>
      <w:pPr>
        <w:pStyle w:val="ListParagraph"/>
        <w:bidi w:val="1"/>
        <w:ind w:left="-180" w:hanging="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Fonts w:cs="Times New Roman" w:cstheme="majorBidi" w:ascii="Times New Roman" w:hAnsi="Times New Roman"/>
          <w:sz w:val="36"/>
          <w:szCs w:val="36"/>
          <w:rtl w:val="true"/>
          <w:lang w:bidi="ar-IQ"/>
        </w:rPr>
      </w:r>
    </w:p>
    <w:p>
      <w:pPr>
        <w:pStyle w:val="Normal"/>
        <w:bidi w:val="1"/>
        <w:spacing w:before="0" w:after="160"/>
        <w:jc w:val="left"/>
        <w:rPr>
          <w:rFonts w:ascii="Times New Roman" w:hAnsi="Times New Roman" w:cs="Times New Roman" w:asciiTheme="majorBidi" w:cstheme="majorBidi" w:hAnsiTheme="majorBidi"/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-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109d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86dc8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EEE8B3-BDEA-46C6-A51F-47F7254057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  <Pages>6</Pages>
  <Words>438</Words>
  <Characters>2501</Characters>
  <CharactersWithSpaces>2934</CharactersWithSpaces>
  <Paragraphs>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6:29:00Z</dcterms:created>
  <dc:creator>Master</dc:creator>
  <dc:description/>
  <dc:language>en-US</dc:language>
  <cp:lastModifiedBy>Master</cp:lastModifiedBy>
  <dcterms:modified xsi:type="dcterms:W3CDTF">2013-08-12T16:1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