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 w:asciiTheme="majorBidi" w:hAnsiTheme="majorBidi"/>
          <w:sz w:val="40"/>
          <w:szCs w:val="40"/>
          <w:lang w:bidi="ar-IQ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hAnsiTheme="majorBidi"/>
          <w:sz w:val="40"/>
          <w:szCs w:val="40"/>
          <w:lang w:bidi="ar-IQ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قسم الهندسة الكيمياوية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اسماء الناجحين في الدورالثاني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2016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رحلة الاولى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دعاء غالب فاضل امين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سمية عفيف فرحان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شهد عبد الرحمان سليمان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رؤى ابراهيم صباح صدام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زينب عبد الكريم موسى محمد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6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علا طارق ذياب احمد          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4776" w:leader="none"/>
        </w:tabs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7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احمد حسن عبد الهادي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ab/>
        <w:t xml:space="preserve"> 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4776" w:leader="none"/>
        </w:tabs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8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احمد سعدون صادق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ab/>
        <w:t xml:space="preserve"> 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4776" w:leader="none"/>
        </w:tabs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9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امين ماجد امين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ab/>
        <w:t xml:space="preserve"> 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فاطمة محمود شاكر محمود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حياة محمد عبد حمد         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)</w:t>
      </w:r>
      <w:bookmarkStart w:id="0" w:name="_GoBack"/>
      <w:bookmarkEnd w:id="0"/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رحلة الثانية</w:t>
      </w:r>
    </w:p>
    <w:p>
      <w:pPr>
        <w:pStyle w:val="Normal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سندس جاسم جواد 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لي فالح حسن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محمد أكريم  رشيد            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صطفى حيدر عبد اللطيف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فاء علي قاسم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ينا  ياسر عبدالقادر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يات حسين فيصل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صام صادق جاسم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جيهان جاسم علي </w:t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10</w:t>
      </w:r>
      <w:r>
        <w:rPr>
          <w:b/>
          <w:bCs/>
          <w:sz w:val="40"/>
          <w:szCs w:val="40"/>
          <w:rtl w:val="true"/>
          <w:lang w:bidi="ar-IQ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سارة شهاب احمد   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1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عبدالله ماجد عبد الجبار    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2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هوة وليد مظلوم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3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امير حسين علي         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4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اية محمدعلي مجباس   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5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دينا نذير هادي           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6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مجتبى كريم شياع       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lang w:bidi="ar-IQ"/>
        </w:rPr>
        <w:t>17</w:t>
      </w:r>
      <w:r>
        <w:rPr>
          <w:b/>
          <w:bCs/>
          <w:sz w:val="40"/>
          <w:szCs w:val="40"/>
          <w:rtl w:val="true"/>
          <w:lang w:bidi="ar-IQ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رضاء نزار سعيد        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رحلة الثالثة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زين العابدين صالح مهدي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مروة حسين بدر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غفران ميثم محمد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حسين علي مهدي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بير نبيل ابراهيم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6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نور الهدى حيدر جابر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7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ائشة ماجد جبار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8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نور الهدى علي سبت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9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هدى نعمة جابر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هديل حسام سليم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ياسمين محمد شافي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علي قاسم لهمود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مريم رياض حسن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>رسل حسين توفيق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حسين علاء حسون        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6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رضوان علي صبيح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7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هاشم حسن عبد الامير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8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علي مختار فرحان 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lang w:bidi="ar-IQ"/>
        </w:rPr>
        <w:t>19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 w:val="40"/>
          <w:szCs w:val="40"/>
          <w:rtl w:val="true"/>
          <w:lang w:bidi="ar-IQ"/>
        </w:rPr>
        <w:t xml:space="preserve">حسين علي جابر            </w:t>
      </w: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40"/>
          <w:szCs w:val="40"/>
          <w:lang w:bidi="ar-IQ"/>
        </w:rPr>
      </w:pPr>
      <w:r>
        <w:rPr>
          <w:rFonts w:cs="Times New Roman" w:cstheme="majorBidi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المرحلة الرابعة </w:t>
      </w:r>
    </w:p>
    <w:p>
      <w:pPr>
        <w:pStyle w:val="Normal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طر الندى مهن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ار صالح صبري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وض صلاح تركي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ز محمود كريم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ية صلاح مهدي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نين كريم مجي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ة احمدمحم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برق نجاح مجي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رة وليد حسين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زهراء محمدحمي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شغاف عبد الهادي عبد الواح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بد الرضا جبار عب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ء محمد حمزة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بة علاء عبد الوهاب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ء سمير عبد اللطيف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كريم محسن كريم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نوار حيدر يعقوب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مير عادل كاظم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سراء وحيد فري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ذراء فرج رحيم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ها محمود ابراهيم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مارة عماد مهدي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بير علاء الدين حمد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ريم زعال هوسي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54f6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21648"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771F17-351E-475F-A29B-5A323FA362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282</Words>
  <Characters>1612</Characters>
  <CharactersWithSpaces>1891</CharactersWithSpaces>
  <Paragraphs>3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5:35:00Z</dcterms:created>
  <dc:creator>karam</dc:creator>
  <dc:description/>
  <dc:language>en-US</dc:language>
  <cp:lastModifiedBy>committee</cp:lastModifiedBy>
  <dcterms:modified xsi:type="dcterms:W3CDTF">2016-09-27T08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