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نتائج المرحله الاولى للدور الثاني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"/>
        <w:gridCol w:w="3744"/>
        <w:gridCol w:w="2122"/>
        <w:gridCol w:w="2125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لاحظات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ية عماد جعفر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ين علي محس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ليم عصام م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طيبة خضير حمو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ناجحة 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ستار جوحي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عبد الستار فاضل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كوثر صلاح حسن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ور عادل سال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انيا حامد مضع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يم فاضل م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مر احمد عبد اللطيف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ب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يس محمد فرحا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ب محمد عبو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ة ابراهيم محس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ة ب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5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علي عبد الكريم لازم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6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غدير نصير كاظ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7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وج جعفر صادق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8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شهد فالح حسين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9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صفا عباس كري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ة ب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0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ذاب محمد يوسف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ة ب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اختة باسم حمدي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يروز مهدي صالح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3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نتظر خالد كاظ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4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اشم رعد هاش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نتائج المرحله الثانيه الدور الثاني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"/>
        <w:gridCol w:w="3744"/>
        <w:gridCol w:w="2122"/>
        <w:gridCol w:w="2125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لاحظات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ضياء حسين علي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غيث ماهر م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رات رياض ناص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رقان حيدر نوري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عبور 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ه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ياس خضي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ه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حسين سلام جبا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ه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دانيه سرمد عبد الخالق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ه فائز حسي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جى حاتم عبد الامي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ه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يوسف عبد الكريم م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مير ضمير جاب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ب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نين سلمان خفاف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 الله صفاء مصطفى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اء سعدي كاطع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5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اشهب حميد هلال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ب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6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ب عبد الكريم ا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7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طه عدنان رشي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ه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8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محمد سلوم برغوث 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9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يم سيروان حسي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0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عماد شهي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ب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به ايوب غان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ب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سرمد نج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ل مادتين</w:t>
            </w:r>
          </w:p>
        </w:tc>
      </w:tr>
    </w:tbl>
    <w:p>
      <w:pPr>
        <w:pStyle w:val="Normal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نتائج المرحله الثالثة الدور الثاني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"/>
        <w:gridCol w:w="3746"/>
        <w:gridCol w:w="2122"/>
        <w:gridCol w:w="2123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لاحظات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ين حس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ين عبد الصاحب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فل مهن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ب بح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بب سع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ثام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قاس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عصا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دية سلما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نين محمد قاس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ة كاظ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ة يحيى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ايا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كري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5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بة ستا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6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ايا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7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رة عما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8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شيلان رشا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9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ليث لؤي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0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ها حس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1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هند ماج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2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ضال عبد الجبا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3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شام عيسى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4</w:t>
            </w:r>
          </w:p>
        </w:tc>
        <w:tc>
          <w:tcPr>
            <w:tcW w:w="374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شا عباس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</w:tbl>
    <w:p>
      <w:pPr>
        <w:pStyle w:val="Normal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نتائج المرحله الثالثة الدور الثاني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"/>
        <w:gridCol w:w="3744"/>
        <w:gridCol w:w="2122"/>
        <w:gridCol w:w="2125"/>
      </w:tblGrid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لاحظات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5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هراء علاء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6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الي هاش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7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يبماء سلما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8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شيماء اسماعيل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9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 الله رياض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0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ظاف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براهيم عادل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هراء حس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3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هراء م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4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نب نزا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5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ثامر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6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 الرحمن م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7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اطمة غايب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8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لقمان اوس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9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نتظر حس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0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ديل هيثم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1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ن عبد الحسين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عبور 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2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صادق حمو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تين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3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ئل نافع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4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لام نعمة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5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نين رشي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6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يم محمو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7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هراء احمد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8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هراء عادل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cs="Traditional Arabic" w:ascii="Traditional Arabic" w:hAnsi="Traditional Arabic"/>
          <w:b/>
          <w:bCs/>
          <w:i/>
          <w:i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نتائج المرحله الثالثة الدور الثاني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1"/>
        <w:gridCol w:w="3736"/>
        <w:gridCol w:w="2119"/>
        <w:gridCol w:w="2125"/>
      </w:tblGrid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لاحظات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9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لوان علاء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0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يف شاهين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رح عبد الامير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2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وة حيدر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3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محمد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4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ياسر غازي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5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ذيفة اسماعيل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ور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6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فاه علي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7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صباح قيس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8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قيس موسى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تين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9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روة عباس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تين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60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يثم محمد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6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ند جمال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62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يوسف عبد الله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rtl w:val="true"/>
                <w:lang w:val="en-US" w:eastAsia="en-US" w:bidi="ar-IQ"/>
              </w:rPr>
              <w:t>=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ادة</w:t>
            </w:r>
          </w:p>
        </w:tc>
      </w:tr>
    </w:tbl>
    <w:p>
      <w:pPr>
        <w:pStyle w:val="Normal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IQ"/>
        </w:rPr>
      </w:r>
    </w:p>
    <w:p>
      <w:pPr>
        <w:pStyle w:val="Normal"/>
        <w:bidi w:val="0"/>
        <w:jc w:val="left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Fonts w:cs="Traditional Arabic" w:ascii="Traditional Arabic" w:hAnsi="Traditional Arabic"/>
          <w:sz w:val="32"/>
          <w:szCs w:val="32"/>
          <w:lang w:bidi="ar-IQ"/>
        </w:rPr>
      </w:r>
      <w:r>
        <w:br w:type="page"/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نتائج المرحله الرابعه الدور الثاني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1"/>
        <w:gridCol w:w="3736"/>
        <w:gridCol w:w="2119"/>
        <w:gridCol w:w="2125"/>
      </w:tblGrid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لاحظات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حمد محمد حسن محمد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راء علي عايد خضر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ام عبد الكريم صادق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4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نين طالب عباس طه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5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اطمه رزاق محمد باني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6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همي حكمت فهمي يوسف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7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الحسن سرمد فخري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8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يثار فلاح مهدي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9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هاني ابراهيم خليل ابراهي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0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سن علي كاظ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د صلاح كاظم جاس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2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اس معد جودي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3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ثمان شكيب طه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4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غزوان سلمان جواد حبيب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5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ضيله جبار علكم شلاش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6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مد عماد عزت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7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همام سعد عبد العزيز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8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ياسمين سلمان داود كاظ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19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نس احمد عبيد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0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سام ضياء محمد سعيد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ويد رائد جابر الحملدار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2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رمد عبد الوهاب بشير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3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سيف الدين ماجد اسماعيل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4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ضي جليل ابراهيم خلف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5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بد الرحمن زاهد عز الدين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6"/>
          <w:szCs w:val="36"/>
          <w:lang w:bidi="ar-IQ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36"/>
          <w:sz w:val="36"/>
          <w:szCs w:val="36"/>
          <w:rtl w:val="true"/>
          <w:lang w:bidi="ar-IQ"/>
        </w:rPr>
        <w:t>نتائج المرحله الرابعه الدور الثاني</w:t>
      </w:r>
    </w:p>
    <w:tbl>
      <w:tblPr>
        <w:tblStyle w:val="TableGrid"/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1"/>
        <w:gridCol w:w="3736"/>
        <w:gridCol w:w="2119"/>
        <w:gridCol w:w="2125"/>
      </w:tblGrid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ت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سم الطالب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نتيجة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ملاحظات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6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حيدر راضي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7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لي مولود فرحان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8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صطفى جمال حمودي ابراهي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29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سمه حسين هادي جاس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0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مزه طلال فاضل احمد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1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حيدر قاسم عبد المهدي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2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رسل خليل جاس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3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زياد خلف عباس نج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4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دي علي كري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5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فهد محمد عبد الكريم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  <w:tr>
        <w:trPr/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eastAsia="Calibri" w:cs="Traditional Arabic" w:ascii="Traditional Arabic" w:hAnsi="Traditional Arabic"/>
                <w:kern w:val="0"/>
                <w:sz w:val="32"/>
                <w:szCs w:val="32"/>
                <w:lang w:val="en-US" w:eastAsia="en-US" w:bidi="ar-IQ"/>
              </w:rPr>
              <w:t>36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دى جاسم محمد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ناجح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32"/>
                <w:szCs w:val="32"/>
                <w:lang w:bidi="ar-IQ"/>
              </w:rPr>
            </w:pPr>
            <w:r>
              <w:rPr>
                <w:rFonts w:ascii="Traditional Arabic" w:hAnsi="Traditional Arabic" w:eastAsia="Calibri" w:cs="Traditional Arabic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بلا</w:t>
            </w:r>
          </w:p>
        </w:tc>
      </w:tr>
    </w:tbl>
    <w:p>
      <w:pPr>
        <w:pStyle w:val="Normal"/>
        <w:spacing w:before="0" w:after="200"/>
        <w:rPr>
          <w:rFonts w:ascii="Traditional Arabic" w:hAnsi="Traditional Arabic" w:cs="Traditional Arabic"/>
          <w:sz w:val="32"/>
          <w:szCs w:val="32"/>
          <w:lang w:bidi="ar-IQ"/>
        </w:rPr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IQ"/>
      </w:rPr>
    </w:pPr>
    <w:r>
      <w:rPr>
        <w:rtl w:val="true"/>
        <w:lang w:bidi="ar-IQ"/>
      </w:rPr>
    </w:r>
  </w:p>
  <w:p>
    <w:pPr>
      <w:pStyle w:val="Header"/>
      <w:rPr>
        <w:lang w:bidi="ar-IQ"/>
      </w:rPr>
    </w:pPr>
    <w:r>
      <w:rPr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51f7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4a22a6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4a22a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4a22a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4a22a6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5569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185330-C185-4D33-8341-7F19B70608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7</Pages>
  <Words>638</Words>
  <Characters>3642</Characters>
  <CharactersWithSpaces>427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1:00Z</dcterms:created>
  <dc:creator>USER</dc:creator>
  <dc:description/>
  <dc:language>en-US</dc:language>
  <cp:lastModifiedBy>USER</cp:lastModifiedBy>
  <cp:lastPrinted>2011-07-25T12:20:00Z</cp:lastPrinted>
  <dcterms:modified xsi:type="dcterms:W3CDTF">2011-07-25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