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 الهندس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هندسة النفط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سماء الطلبة الناجحين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ة الأولى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4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1"/>
        <w:gridCol w:w="3402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عباس جوحي صالح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جبار محمد ناصر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يدر صبري شنون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شاكر هادي مهدي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اجر يوسف عباس صالح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سماء الطلبة العابرون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ة الأولى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4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1"/>
        <w:gridCol w:w="3402"/>
      </w:tblGrid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عباس فاضل حسن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نفال رمزي سعيد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widowControl/>
              <w:spacing w:before="0" w:after="0"/>
              <w:rPr>
                <w:lang w:bidi="ar-IQ"/>
              </w:rPr>
            </w:pPr>
            <w:r>
              <w:rPr>
                <w:rFonts w:eastAsia="Times New Roman" w:cs="Times New Roman"/>
                <w:kern w:val="0"/>
                <w:sz w:val="20"/>
                <w:lang w:val="en-US" w:eastAsia="en-US" w:bidi="ar-IQ"/>
              </w:rPr>
              <w:t>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حازم عبد الواحد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 الهندس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هندسة النفط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ماء الطلبة الناجحون المرحلة الثانية </w:t>
      </w:r>
      <w:r>
        <w:rPr>
          <w:b/>
          <w:bCs/>
          <w:sz w:val="32"/>
          <w:szCs w:val="32"/>
          <w:lang w:bidi="ar-IQ"/>
        </w:rPr>
        <w:t>2015/2016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6"/>
        <w:gridCol w:w="3117"/>
      </w:tblGrid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سيل رعد علي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زهر فؤاد صادق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أبو بكر غازي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شهد محمد علي 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فاضل موسى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أمين عبد الواح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ور محمود رستم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عاء عبد الله شناوة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ادل رعد سعد الله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حسن فه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يم إبراهيم أكرم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عبد العزيز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دى حامد مصطاف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ماء الطلبة العابرون المرحلة الثانية </w:t>
      </w:r>
      <w:r>
        <w:rPr>
          <w:b/>
          <w:bCs/>
          <w:sz w:val="32"/>
          <w:szCs w:val="32"/>
          <w:lang w:bidi="ar-IQ"/>
        </w:rPr>
        <w:t>2015/2016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6"/>
        <w:gridCol w:w="3117"/>
      </w:tblGrid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كاظم محم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يلاف عبد الوهاب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هاء عماد عبد نايف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نين عمار علي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ليث حسين جاسم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وان عبد خليفة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ماجد عبو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نايف محمو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مير حسين هاشم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دعاء محمد سعد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نيم محمد سليم</w:t>
            </w:r>
          </w:p>
        </w:tc>
      </w:tr>
      <w:tr>
        <w:trPr/>
        <w:tc>
          <w:tcPr>
            <w:tcW w:w="53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ونق عباس طه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 الهندس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هندسة النفط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ماء الطلبة الناجحون </w:t>
      </w:r>
      <w:r>
        <w:rPr>
          <w:b/>
          <w:bCs/>
          <w:sz w:val="32"/>
          <w:szCs w:val="32"/>
          <w:lang w:bidi="ar-IQ"/>
        </w:rPr>
        <w:t>2015/2016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 الثالثة</w:t>
      </w:r>
    </w:p>
    <w:tbl>
      <w:tblPr>
        <w:tblStyle w:val="a5"/>
        <w:bidiVisual w:val="true"/>
        <w:tblW w:w="4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5"/>
        <w:gridCol w:w="3665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غالب 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محمد ثام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راء عيس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قى حكمت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ين عادل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نين تسجيل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انيا مثن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يام قاس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غل عما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ب عدن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يف الدين ابراهي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يرين مع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بد الرحمن طه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وزان دري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مى سهيل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امج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ترك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فاضل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نا صباح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اعيل عبد ال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ات حاز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وراء عبد عل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 راه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يدر سمي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ين راض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هاش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واطف ستا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فيصل رحي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9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نجاح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تضى م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1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سن مهد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2</w:t>
            </w:r>
          </w:p>
        </w:tc>
        <w:tc>
          <w:tcPr>
            <w:tcW w:w="366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رجس محمد احمد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أسماء الطلبة العابرون </w:t>
      </w:r>
      <w:r>
        <w:rPr>
          <w:b/>
          <w:bCs/>
          <w:sz w:val="32"/>
          <w:szCs w:val="32"/>
          <w:lang w:bidi="ar-IQ"/>
        </w:rPr>
        <w:t>2015/2016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 الثالثة</w:t>
      </w:r>
    </w:p>
    <w:tbl>
      <w:tblPr>
        <w:tblStyle w:val="a5"/>
        <w:bidiVisual w:val="true"/>
        <w:tblW w:w="3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"/>
        <w:gridCol w:w="3259"/>
      </w:tblGrid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اء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صلاح سال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يات عاي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روى محمد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داو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ل مكي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يوسف علي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ير محمد هادي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حكم هشا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سول محمد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بد الرحمن صال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فلاح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رضا عبدالزهرة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هند سال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تضى امين حربي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وار زاهر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دينا عبد الكريم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Style w:val="a5"/>
        <w:tblpPr w:vertAnchor="page" w:horzAnchor="margin" w:tblpXSpec="right" w:leftFromText="180" w:rightFromText="180" w:tblpY="3106"/>
        <w:bidiVisual w:val="true"/>
        <w:tblW w:w="4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3545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إبراهيم علي حمود محل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حمزة حسن حمزة وزني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آيات عبد الستار فرمان سلمان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أيمن محمد رشيد حسين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عفر سؤدد محمد زيدان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جعفر محمد حسن شاكر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وراء احمد علي عودة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بد الله كرم عبد القادر عبد الوهاب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الأكبر عمار طاهر جاسم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لي عبد الله طه عبد الله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حامد حبيب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رياض محمود حسين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ود عبد الحميد عبد المجيد حم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ريم سالم حسن محمو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مام جمال عبد الجبار محمد صالح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6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حمد ناجي عبيد حمي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7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اكزة يعرب سعدي عبد الله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8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زين العابدين صلاح حسن عب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19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لي جعفر جادر يوسف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0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لي محمود رضا خونكة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1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نار هيكل كاظم كريم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2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يث خليل محمد سعي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3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وسام محمد علي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4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حمد أياد كريم راضي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5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صطفى كاظم حمود هراط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6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تظر خليل عاكول ربيع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7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تظر علاء الدين حسين اسماعيل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8"/>
                <w:szCs w:val="28"/>
                <w:lang w:val="en-US" w:eastAsia="en-US" w:bidi="ar-IQ"/>
              </w:rPr>
              <w:t>28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هاشم جاسم محمد هاشم</w:t>
            </w:r>
          </w:p>
        </w:tc>
      </w:tr>
    </w:tbl>
    <w:p>
      <w:pPr>
        <w:pStyle w:val="Normal"/>
        <w:rPr>
          <w:sz w:val="32"/>
          <w:szCs w:val="32"/>
          <w:lang w:bidi="ar-IQ"/>
        </w:rPr>
      </w:pPr>
      <w:r/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 الهندس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هندسة النفط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سماء الطلبة الناجحين المرحلة الرابع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امعة بغداد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لية الهندسة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 هندسة النفط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سماء الطلبة الناجحين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رحلة الدبلوم العالي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3261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كاظم جواد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ليث عبد الأمير  مهدي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أسماء الطلبة الناجحين</w:t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اجستير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tbl>
      <w:tblPr>
        <w:tblStyle w:val="a5"/>
        <w:bidiVisual w:val="true"/>
        <w:tblW w:w="3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16"/>
        <w:gridCol w:w="3261"/>
      </w:tblGrid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eastAsia="Times New Roman" w:cs="Times New Roman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Times New Roman" w:hAnsi="Times New Roman" w:eastAsia="Times New Roman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نار فالح عبد الله</w:t>
            </w:r>
          </w:p>
        </w:tc>
      </w:tr>
    </w:tbl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7b31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عنوان فرعي Char"/>
    <w:basedOn w:val="DefaultParagraphFont"/>
    <w:link w:val="Subtitle"/>
    <w:qFormat/>
    <w:rsid w:val="00e2297a"/>
    <w:rPr>
      <w:rFonts w:ascii="Cambria" w:hAnsi="Cambria" w:eastAsia="" w:cs="Times New Roman" w:asciiTheme="majorHAnsi" w:cstheme="majorBidi" w:eastAsiaTheme="majorEastAsia" w:hAnsiTheme="majorHAns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link w:val="Char"/>
    <w:qFormat/>
    <w:rsid w:val="00e2297a"/>
    <w:pPr>
      <w:bidi w:val="0"/>
      <w:spacing w:before="0" w:after="60"/>
      <w:jc w:val="center"/>
      <w:outlineLvl w:val="1"/>
    </w:pPr>
    <w:rPr>
      <w:rFonts w:ascii="Cambria" w:hAnsi="Cambria" w:eastAsia="" w:cs="Times New Roman" w:asciiTheme="majorHAnsi" w:cstheme="majorBidi" w:eastAsiaTheme="majorEastAsia" w:hAnsiTheme="majorHAnsi"/>
    </w:rPr>
  </w:style>
  <w:style w:type="paragraph" w:styleId="NoSpacing">
    <w:name w:val="No Spacing"/>
    <w:uiPriority w:val="1"/>
    <w:qFormat/>
    <w:rsid w:val="00e2297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a97b3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6</Pages>
  <Words>443</Words>
  <Characters>2531</Characters>
  <CharactersWithSpaces>29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41:00Z</dcterms:created>
  <dc:creator>GIGABYTE</dc:creator>
  <dc:description/>
  <dc:language>en-US</dc:language>
  <cp:lastModifiedBy>GIGABYTE</cp:lastModifiedBy>
  <dcterms:modified xsi:type="dcterms:W3CDTF">2013-09-2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