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ميكانيك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دراسات العليا</w:t>
      </w:r>
    </w:p>
    <w:tbl>
      <w:tblPr>
        <w:tblStyle w:val="TableGrid"/>
        <w:tblpPr w:vertAnchor="page" w:horzAnchor="margin" w:tblpXSpec="center" w:leftFromText="180" w:rightFromText="180" w:tblpY="3826"/>
        <w:tblW w:w="6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1"/>
        <w:gridCol w:w="3543"/>
        <w:gridCol w:w="501"/>
      </w:tblGrid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شهادة</w:t>
            </w:r>
          </w:p>
        </w:tc>
        <w:tc>
          <w:tcPr>
            <w:tcW w:w="3543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right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501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6705" w:type="dxa"/>
            <w:gridSpan w:val="3"/>
            <w:tcBorders>
              <w:left w:val="nil"/>
              <w:right w:val="nil"/>
            </w:tcBorders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وائع وحراريات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كتوراه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ئد كاطع صيهود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كتوراه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مال محمد علي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كتوراه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حسن لفته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كتوراه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اظم فاضل ناصر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اد وهيب نايف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لمان حميد عبيد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طمة احمد عبد الخالق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ر حسين علي محمد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هد عبد الله زغير</w:t>
            </w: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lang w:val="en-US" w:eastAsia="en-US" w:bidi="ar-IQ"/>
              </w:rPr>
              <w:t xml:space="preserve"> 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705" w:type="dxa"/>
            <w:gridSpan w:val="3"/>
            <w:tcBorders>
              <w:left w:val="nil"/>
              <w:right w:val="nil"/>
            </w:tcBorders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كا</w:t>
            </w: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shd w:fill="8DB3E2" w:val="clear"/>
                <w:rtl w:val="true"/>
                <w:lang w:val="en-US" w:eastAsia="en-US" w:bidi="ar-IQ"/>
              </w:rPr>
              <w:t>نيك تطبيقي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كتوراه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م سعد حسن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ثنى عبد الحسين علي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وائل سعيد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رصاف محمد حسين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زيز علي درويش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6705" w:type="dxa"/>
            <w:gridSpan w:val="3"/>
            <w:tcBorders>
              <w:left w:val="nil"/>
              <w:right w:val="nil"/>
            </w:tcBorders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صنيع وصناعية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ينا عبد الجليل رؤوف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6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714"/>
              <w:jc w:val="center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جستير</w:t>
            </w:r>
          </w:p>
        </w:tc>
        <w:tc>
          <w:tcPr>
            <w:tcW w:w="3543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Calibri" w:hAnsi="Calibri" w:eastAsia="Calibri" w:cs="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زهار أمر نافع</w:t>
            </w:r>
          </w:p>
        </w:tc>
        <w:tc>
          <w:tcPr>
            <w:tcW w:w="501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Cs w:val="36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5018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501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5018c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5018c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0B878A-2592-499B-A399-6215096956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85</Words>
  <Characters>489</Characters>
  <CharactersWithSpaces>5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7:23:00Z</dcterms:created>
  <dc:creator>AL MADAR</dc:creator>
  <dc:description/>
  <dc:language>en-US</dc:language>
  <cp:lastModifiedBy>AL MADAR</cp:lastModifiedBy>
  <dcterms:modified xsi:type="dcterms:W3CDTF">2012-06-23T1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