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hanging="0"/>
        <w:jc w:val="center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ind w:left="714" w:hanging="714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كهربائية</w:t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رابع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جميل مدحي علو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منذر فؤاد رصاف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ar-IQ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ارث محمد جاسم محم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نين عدنان عبد الكريم جاسم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ar-IQ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يدر عبد المهدي محمد امين عبد العباس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خالد خماط صالح هليل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ينا ماجد فرج نعو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يام صلاح مولود شها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حر قاسم محيبس محمد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ar-IQ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يف عبد المجيد حميد جودي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ar-IQ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بد الله عادل نصيف جاسم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ar-IQ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قاسم هادي كريم عريبي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ar-IQ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نتهى عبد علي علوان حسي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ند زهير جواد طالب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ar-IQ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لدان وليد حميد صالح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مير علي عبد الامير ابراهيم</w:t>
            </w: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سان مضر عبد الامير حميد</w:t>
            </w: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يدر صائب محسن سبع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سل ماجد عبد الرزاق عبد الفتاح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ينب موفق هاشم عبد الامير</w:t>
            </w: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نان عاصم عبد الرحمن احمد</w:t>
            </w: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فانة حاتم عبود محمد</w:t>
            </w: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14" w:hanging="714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كهربائية</w:t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رابع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ي هادي فرحان عبد الله</w:t>
            </w: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فرح اكرم علي ناص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بهجت ابراهيم مهدي</w:t>
            </w: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روة سعد نعيم عبد الله</w:t>
            </w: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صطفى خالد مزعل حمود</w:t>
            </w: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lang w:val="en-US" w:eastAsia="en-US" w:bidi="ar-SA"/>
              </w:rPr>
              <w:t xml:space="preserve">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وسام داود سلمان جعف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8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1" name="Picture 1" descr="http://www.coeng.uobaghdad.edu.iq/uploads/COLLEGE%20OF%20ENGINEERING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http://www.coeng.uobaghdad.edu.iq/uploads/COLLEGE%20OF%20ENGINEERING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580e"/>
    <w:pPr>
      <w:widowControl/>
      <w:bidi w:val="0"/>
      <w:spacing w:lineRule="auto" w:line="276" w:before="0" w:after="200"/>
      <w:ind w:left="714" w:hanging="357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44485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c128b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c12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444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4448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0CC515-EF87-4CC6-94DC-7367E5CA07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133</Words>
  <Characters>761</Characters>
  <CharactersWithSpaces>893</CharactersWithSpaces>
  <Paragraphs>1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01:00Z</dcterms:created>
  <dc:creator>AL MADAR</dc:creator>
  <dc:description/>
  <dc:language>en-US</dc:language>
  <cp:lastModifiedBy>valentaine man</cp:lastModifiedBy>
  <dcterms:modified xsi:type="dcterms:W3CDTF">2012-06-25T1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