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والاتصال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 ماهر مصطفى عطا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ليا برهان الدين جاسم فاض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ف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صير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 نعمان عادل عبد الرزا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طيف مهدي سكر غضيب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ود محمد سعيد عبد المج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 جواد عبد النبي 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37.7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 ماهر مصطفى عطا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ليا برهان الدين جاسم فاض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شفق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صير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اس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 نعمان عادل عبد الرزا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يف مهدي سكر غضي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 محمد سعيد عبد المج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 جواد عبد النبي 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1:00Z</dcterms:created>
  <dc:creator>AL MADAR</dc:creator>
  <dc:description/>
  <cp:keywords/>
  <dc:language>en-US</dc:language>
  <cp:lastModifiedBy>mohammed and nuha</cp:lastModifiedBy>
  <dcterms:modified xsi:type="dcterms:W3CDTF">2012-06-25T18:01:00Z</dcterms:modified>
  <cp:revision>2</cp:revision>
  <dc:subject/>
  <dc:title>قسم الهندسة الالكترونية والاتصالات</dc:title>
</cp:coreProperties>
</file>