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لكتروني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والاتصالات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نية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156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د رائد ناصر عبد الأم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نة عماد 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ية حسن سلمان ج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 ضياء مجيد م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يم كريم نور م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23.3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 رائد ناصر عبد الأم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نة عماد 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ة حسن سلمان ج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 ضياء مجيد م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 كريم نور م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2:00Z</dcterms:created>
  <dc:creator>AL MADAR</dc:creator>
  <dc:description/>
  <cp:keywords/>
  <dc:language>en-US</dc:language>
  <cp:lastModifiedBy>mohammed and nuha</cp:lastModifiedBy>
  <dcterms:modified xsi:type="dcterms:W3CDTF">2012-06-25T18:02:00Z</dcterms:modified>
  <cp:revision>3</cp:revision>
  <dc:subject/>
  <dc:title>قسم الهندسة الالكترونية والاتصالات</dc:title>
</cp:coreProperties>
</file>