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لكتروني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والاتصال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لث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39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سين حميد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 حسين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نية عامر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ام سعدي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 صالح عيد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يبة سال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 الفتاح رافع عبد الفتا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 فؤاد جمع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فران عبد الجبار صبر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وة أحمد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يم يوسف م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 صالح حسن</w:t>
                                  </w: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67.1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ن حميد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 حسين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ية عامر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م سعدي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 صالح عيد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بة سال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 الفتاح رافع عبد الفتا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 فؤاد جمع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فران عبد الجبار صبر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ة أحمد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 يوسف م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 صالح حس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1:00Z</dcterms:created>
  <dc:creator>AL MADAR</dc:creator>
  <dc:description/>
  <cp:keywords/>
  <dc:language>en-US</dc:language>
  <cp:lastModifiedBy>mohammed and nuha</cp:lastModifiedBy>
  <dcterms:modified xsi:type="dcterms:W3CDTF">2012-06-25T18:01:00Z</dcterms:modified>
  <cp:revision>2</cp:revision>
  <dc:subject/>
  <dc:title>قسم الهندسة الالكترونية والاتصالات</dc:title>
</cp:coreProperties>
</file>