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لكتروني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والاتصالات</w:t>
      </w:r>
    </w:p>
    <w:p>
      <w:pPr>
        <w:pStyle w:val="Normal"/>
        <w:tabs>
          <w:tab w:val="clear" w:pos="720"/>
          <w:tab w:val="left" w:pos="7785" w:leader="none"/>
        </w:tabs>
        <w:jc w:val="center"/>
        <w:rPr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رابع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574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74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براهيم منذر 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يل جهان محمد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د علاء حمو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آمنة كمال عبد 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يف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يات مهدي 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 عبد الهادي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اد خضير 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نب رعد عبد الرزاق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نب سعد ه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رى سعد جو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ر بهاء الدين عبد الرزا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فران حميد نصي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ة حسين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ح مازن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 ياسين خض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تضى شندي سلمان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وة مجبل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يم صباح جو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رهان حسن ه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س موفق 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ة أحمد محم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52.1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 منذر 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يل جهان محمد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 علاء حمو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آمنة كمال عبد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ي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ات مهدي 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 عبد الهادي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د خضير 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نب رعد عبد الرزا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نب سعد ه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ى سعد جو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 بهاء الدين عبد الرزا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فران حميد نصي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ة حسين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ح مازن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 ياسين خض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ضى شندي سلما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وة مجبل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 صباح جو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رهان حسن ه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س موفق 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ة أحمد محم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0:00Z</dcterms:created>
  <dc:creator>AL MADAR</dc:creator>
  <dc:description/>
  <cp:keywords/>
  <dc:language>en-US</dc:language>
  <cp:lastModifiedBy>mohammed and nuha</cp:lastModifiedBy>
  <dcterms:modified xsi:type="dcterms:W3CDTF">2012-06-25T18:00:00Z</dcterms:modified>
  <cp:revision>2</cp:revision>
  <dc:subject/>
  <dc:title>قسم الهندسة الالكترونية والاتصالات</dc:title>
</cp:coreProperties>
</file>