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بيئ</w:t>
      </w:r>
      <w:r>
        <w:rPr>
          <w:color w:val="17365D"/>
          <w:sz w:val="36"/>
          <w:sz w:val="36"/>
          <w:szCs w:val="36"/>
          <w:rtl w:val="true"/>
          <w:lang w:bidi="ar-IQ"/>
        </w:rPr>
        <w:t>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</w:rPr>
        <w:t>الماجستير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1381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تسن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فاه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ائ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هو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غ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كر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ر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ضي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د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ه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عي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08.8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سن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اه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ائ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هو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غ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ر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ر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ضي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د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ه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ي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  <w:t>الدكتوراه</w:t>
      </w:r>
    </w:p>
    <w:tbl>
      <w:tblPr>
        <w:tblW w:w="39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</w:tblGrid>
      <w:tr>
        <w:trPr/>
        <w:tc>
          <w:tcPr>
            <w:tcW w:w="3420" w:type="dxa"/>
            <w:tcBorders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طالب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14" w:right="0" w:hanging="357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حم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ar-IQ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14" w:right="0" w:hanging="357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مار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و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س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ar-IQ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14" w:right="0" w:hanging="357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زي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ار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ar-IQ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14" w:right="0" w:hanging="357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ز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ض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ندي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ar-IQ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14" w:right="0" w:hanging="357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لو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هاد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حم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ar-IQ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714" w:right="0" w:hanging="357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bidi="ar-IQ"/>
              </w:rPr>
              <w:t>6</w:t>
            </w:r>
          </w:p>
        </w:tc>
      </w:tr>
    </w:tbl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Cs w:val="36"/>
        </w:rPr>
      </w:r>
    </w:p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49:00Z</dcterms:created>
  <dc:creator>AL MADAR</dc:creator>
  <dc:description/>
  <cp:keywords/>
  <dc:language>en-US</dc:language>
  <cp:lastModifiedBy>mohammed and nuha</cp:lastModifiedBy>
  <dcterms:modified xsi:type="dcterms:W3CDTF">2012-06-25T17:49:00Z</dcterms:modified>
  <cp:revision>2</cp:revision>
  <dc:subject/>
  <dc:title/>
</cp:coreProperties>
</file>