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بيئ</w:t>
      </w:r>
      <w:r>
        <w:rPr>
          <w:color w:val="17365D"/>
          <w:sz w:val="36"/>
          <w:sz w:val="36"/>
          <w:szCs w:val="36"/>
          <w:rtl w:val="true"/>
          <w:lang w:bidi="ar-IQ"/>
        </w:rPr>
        <w:t>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166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اسراء احمد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حنين محسن غاز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زينب صادق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زينة ضياء 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سجى هاشم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سوسن محم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ناردين حيدر عبد الوه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شهد علي عبد 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 xml:space="preserve">ضحى عبد القادر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ليث علي ن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70.6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سراء احمد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حنين محسن غاز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زينب صادق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زينة ضياء 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سجى هاشم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سوسن محم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ناردين حيدر عبد الوه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شهد علي عبد 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ضحى عبد القادر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ليث علي ن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58:00Z</dcterms:created>
  <dc:creator>AL MADAR</dc:creator>
  <dc:description/>
  <cp:keywords/>
  <dc:language>en-US</dc:language>
  <cp:lastModifiedBy>mohammed and nuha</cp:lastModifiedBy>
  <dcterms:modified xsi:type="dcterms:W3CDTF">2012-06-25T17:00:00Z</dcterms:modified>
  <cp:revision>3</cp:revision>
  <dc:subject/>
  <dc:title/>
</cp:coreProperties>
</file>