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hanging="0"/>
        <w:jc w:val="center"/>
        <w:rPr>
          <w:rFonts w:ascii="Verdana" w:hAnsi="Verdana" w:eastAsia="Times New Roman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قسم الهندسة المعمارية</w:t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المرحلة الثالثة</w:t>
      </w:r>
    </w:p>
    <w:tbl>
      <w:tblPr>
        <w:tblStyle w:val="TableGrid"/>
        <w:tblpPr w:vertAnchor="page" w:horzAnchor="margin" w:tblpXSpec="center" w:leftFromText="180" w:rightFromText="180" w:tblpY="3826"/>
        <w:tblW w:w="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499"/>
      </w:tblGrid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أماني خلدون ذاكر محمو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أوتافيا روفائيل يوشوع رفو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براء عبد الرحيم أبراهيم عباس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ثناء نصرت شاكر محمو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حنان وليد محمود عب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حوراء حسن هادي رشي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حوراء عطية داخل سلما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رسل سعد علي حمو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رقية ليث محمد علي مجي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سحر باسم عزيز عل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سيمون متي عبو بولص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صدام سامي أسماعيل نج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علي منعم جواد داو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عمر سعدي ياسين عبد الرحم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محمد عماد الدين عبد الهادي صالح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مريم نبيل علي حسي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مريم وليد مهدي صالح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 xml:space="preserve">مسك الختام عبد الباري خالد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نجلاء أبراهيم جبر شنيت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نور عبد الله حسن حمي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هديل عبد الكريم منير عبد الرزاق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أحمد عدي حاتم شعبا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قسم الهندسة المعمارية</w:t>
      </w:r>
    </w:p>
    <w:tbl>
      <w:tblPr>
        <w:tblStyle w:val="TableGrid"/>
        <w:tblpPr w:vertAnchor="page" w:horzAnchor="margin" w:tblpXSpec="center" w:leftFromText="180" w:rightFromText="180" w:tblpY="3826"/>
        <w:tblW w:w="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499"/>
      </w:tblGrid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أسراء عدنان صاحب شكر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أطياف عفيف فتحي عبد الحكي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أنسام خالد حمدي خورشي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أية سمر عبد الوهاب أسماعيل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ايلاف جاسم عبود برا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جنان يعقوب عبد الحسين يعقو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حسام علي طالب محم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زهراء عبد السلام صبيح عل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زيد علي شلش سلطا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سارة ماجد مشير غائ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 xml:space="preserve">شيماء علي فليح حسن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مرتضى خليفة بدر مهد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مها عامر قاسم حمي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5</w:t>
            </w:r>
          </w:p>
        </w:tc>
      </w:tr>
    </w:tbl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/>
      <w:r>
        <w:rPr>
          <w:lang w:bidi="ar-IQ"/>
        </w:rPr>
        <w:t xml:space="preserve"> </w:t>
      </w: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المرحلة الثالثة</w:t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1" name="Picture 1" descr="http://www.coeng.uobaghdad.edu.iq/uploads/COLLEGE%20OF%20ENGINEERING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http://www.coeng.uobaghdad.edu.iq/uploads/COLLEGE%20OF%20ENGINEERING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580e"/>
    <w:pPr>
      <w:widowControl/>
      <w:bidi w:val="0"/>
      <w:spacing w:lineRule="auto" w:line="276" w:before="0" w:after="200"/>
      <w:ind w:left="714" w:hanging="357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44485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bc128b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bc12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444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bc128b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bc128b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4448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0CC515-EF87-4CC6-94DC-7367E5CA07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157</Words>
  <Characters>900</Characters>
  <CharactersWithSpaces>1055</CharactersWithSpaces>
  <Paragraphs>2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31:00Z</dcterms:created>
  <dc:creator>AL MADAR</dc:creator>
  <dc:description/>
  <dc:language>en-US</dc:language>
  <cp:lastModifiedBy>valentaine man</cp:lastModifiedBy>
  <dcterms:modified xsi:type="dcterms:W3CDTF">2012-06-25T06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