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ثان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براهيم فرحان نور مفت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رؤى كريم حطاب صيه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من عبد الكريم أسماعيل أبراه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ينب علي عبد الواحد مندول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ينة سعد سعد الله عب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سارة قاسم أسماعيل م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شهد علاء سعود مهد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ضحى علاء حسون 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 xml:space="preserve">عبير نجم عبد حميد 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علي حسين غائب محمد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علي سالم عبد ناش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ينة علي صبري عبد الجبا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هبة حسون صويح لاز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وميض فالح نغيمش مط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حمد محي حسين جاس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رفل علاء الدين عبد المجيد جاس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يدون سليم جواد حسان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زينة خالد عبد الوهاب مصطفى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سمية خلدون محمود عبد اللطيف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شهد واقد صالح عزيز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عمر حبيب حسن شها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714" w:hanging="357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غفران صبار موسى ماهو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عماري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روة عبد الستار عبد الجبار عل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هند ليث فاضل محمد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نور عطية داخل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هالة عبد الجبار نعمة خليفة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يسر باسم محمود علو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</w:tr>
    </w:tbl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/>
      <w:r>
        <w:rPr>
          <w:lang w:bidi="ar-IQ"/>
        </w:rPr>
        <w:t xml:space="preserve"> </w:t>
      </w: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ثانية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C515-EF87-4CC6-94DC-7367E5CA0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126</Words>
  <Characters>720</Characters>
  <CharactersWithSpaces>8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6:23:00Z</dcterms:created>
  <dc:creator>AL MADAR</dc:creator>
  <dc:description/>
  <dc:language>en-US</dc:language>
  <cp:lastModifiedBy>valentaine man</cp:lastModifiedBy>
  <dcterms:modified xsi:type="dcterms:W3CDTF">2012-06-25T0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