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حاسب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619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يمان طاهر حبيب لطي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يمان مظفر علي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اء عادل يوسف جم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ارة صفاء مكي عبدالجبا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كينة رضا شاكر 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فاء طاهر محان هده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ار محمد عبدالرضا دول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مد اياد جواد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رس عباس جميل 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بة قحطان احمد م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ى ماجد سوادي غان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زن نهاد عبدالرحمن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87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يمان طاهر حبيب لطي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يمان مظفر علي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اء عادل يوسف جم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رة صفاء مكي عبدالجبا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كينة رضا شاكر 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 طاهر محان هده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ر محمد عبدالرضا دول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 اياد جواد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رس عباس جميل 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بة قحطان احمد م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ى ماجد سوادي غان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زن نهاد عبدالرحمن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45:00Z</dcterms:created>
  <dc:creator>AL MADAR</dc:creator>
  <dc:description/>
  <cp:keywords/>
  <dc:language>en-US</dc:language>
  <cp:lastModifiedBy>mohammed and nuha</cp:lastModifiedBy>
  <dcterms:modified xsi:type="dcterms:W3CDTF">2012-06-25T19:45:00Z</dcterms:modified>
  <cp:revision>2</cp:revision>
  <dc:subject/>
  <dc:title>قسم هندسة الحاسبات</dc:title>
</cp:coreProperties>
</file>