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حاسب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مرحل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ثانية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2567940" cy="548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48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برار مؤيد حمزة علاو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سمان سعد طه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نان ابراهيم كيضه حسي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أفت صالح محمد عوض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ؤى علي عمران داني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ى رحيم فاخر سع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ايان مهدي داود احم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ضحى مؤيد عبدالستار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فا علي رزوقي داود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وة رشيد علي فرحان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14" w:right="0" w:hanging="357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صطفى هاشم عبدالكريم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31.95pt;mso-wrap-distance-left:9pt;mso-wrap-distance-right:9pt;mso-wrap-distance-top:0pt;mso-wrap-distance-bottom:0pt;margin-top:191.3pt;mso-position-vertical-relative:page;margin-left:11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رار مؤيد حمزة علاو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ان سعد طه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ان ابراهيم كيضه حسي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أفت صالح محمد عوض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ؤى علي عمران داني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ى رحيم فاخر سع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ايان مهدي داود احم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ضحى مؤيد عبدالستار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فا علي رزوقي داود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وة رشيد علي فرحان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14" w:right="0" w:hanging="35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صطفى هاشم عبدالكريم 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9:45:00Z</dcterms:created>
  <dc:creator>AL MADAR</dc:creator>
  <dc:description/>
  <cp:keywords/>
  <dc:language>en-US</dc:language>
  <cp:lastModifiedBy>mohammed and nuha</cp:lastModifiedBy>
  <dcterms:modified xsi:type="dcterms:W3CDTF">2012-06-25T19:45:00Z</dcterms:modified>
  <cp:revision>2</cp:revision>
  <dc:subject/>
  <dc:title>قسم هندسة الحاسبات</dc:title>
</cp:coreProperties>
</file>