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حاسبات</w:t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ح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ثالثة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6221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622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حمد مهدي عبد 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عد كاظم جلاب مخر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ء حافظ محمود فرج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يلاف جواد كاظم فارس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رق يونس حمادي 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راء عصام ناظم رشي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يام مالك عبد ا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زينب صالح حسن ع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هد محسن مهلهل عبد الله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يث عباس عبد الله 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ور غني سلمان خلف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ئل محمد عبد علاو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حيى عماد محمد 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489.9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مد مهدي عبد 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عد كاظم جلاب مخر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ء حافظ محمود فرج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يلاف جواد كاظم فارس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رق يونس حمادي 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راء عصام ناظم رشي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يام مالك عبد ا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ينب صالح حسن ع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هد محسن مهلهل عبد الله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يث عباس عبد الله 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ر غني سلمان خلف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ئل محمد عبد علاو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يى عماد محمد 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jc w:val="center"/>
        <w:rPr>
          <w:lang w:bidi="ar-IQ"/>
        </w:rPr>
      </w:pPr>
      <w:r>
        <w:rPr>
          <w:lang w:bidi="ar-IQ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9:46:00Z</dcterms:created>
  <dc:creator>AL MADAR</dc:creator>
  <dc:description/>
  <cp:keywords/>
  <dc:language>en-US</dc:language>
  <cp:lastModifiedBy>mohammed and nuha</cp:lastModifiedBy>
  <dcterms:modified xsi:type="dcterms:W3CDTF">2012-06-25T19:46:00Z</dcterms:modified>
  <cp:revision>2</cp:revision>
  <dc:subject/>
  <dc:title>قسم هندسة الحاسبات</dc:title>
</cp:coreProperties>
</file>