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حاسب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رابع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951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951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راء فاضل حسين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لام محمد احمد مصطف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اء عمار نجم 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ء حمزة عمران مو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نين حقي اسماعيل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ريام مكي حمد عبد علي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ينب سالم علوان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اء علاء حسين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اء قحطان عباس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ف وسام علي مهد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با موفق محمد 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يف فاضل حسين واج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 شاكر محمود 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 هشام عباس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ح عدنان زيدان عبد العزيز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يس محمد نزار كاظم عزيز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ر طارق عبد الكريم جو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ر عماد خليل شفي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رس عماد جبار 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749.6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راء فاضل حسين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لام محمد احمد مصطف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اء عمار نجم 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ء حمزة عمران مو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نين حقي اسماعيل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يام مكي حمد عبد علي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نب سالم علوان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اء علاء حسين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اء قحطان عباس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ف وسام علي مهد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ا موفق محمد 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يف فاضل حسين واج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 شاكر محمود 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 هشام عباس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ح عدنان زيدان عبد العزيز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يس محمد نزار كاظم عزيز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 طارق عبد الكريم جو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 عماد خليل شفي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س عماد جبار 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4:00Z</dcterms:created>
  <dc:creator>AL MADAR</dc:creator>
  <dc:description/>
  <cp:keywords/>
  <dc:language>en-US</dc:language>
  <cp:lastModifiedBy>mohammed and nuha</cp:lastModifiedBy>
  <dcterms:modified xsi:type="dcterms:W3CDTF">2012-06-25T19:44:00Z</dcterms:modified>
  <cp:revision>2</cp:revision>
  <dc:subject/>
  <dc:title>قسم هندسة الحاسبات</dc:title>
</cp:coreProperties>
</file>