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خامس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سامة سعد محمود شك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ستبرق سعد أحمد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حسن علي مهدي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منة غسان بهجت عبد الكر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يمن صباح صلاح الدين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ارة أسامة ألياس جرجيس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نان أبراهيم عبد اللطيف أبراه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عاء ضاري عواد حسو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نية حارث خضير عباس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شا جليل خليفة حما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قية مقداد أسماعيل محم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ند عيسى طالب خلف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يدة وليد باسل محمد خال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د طارق سليم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زينب عبد الستار عبد الجبار محمد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راب محمد عزيز أ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ما صلاح مهدي محمد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فا حسين محمد ناج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ئشة محمد عبد القادر محمد أم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اء محسن عودة عبد الله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ادي أدريس داود جبو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ح عبد الرضا عبود حس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رياض محمد حس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يم حامد عبد الرزاق سلم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مأمون أحمد عبد الكر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نبيل علي كاظ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ى جاسم رسن كر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ياسة جمال جبار عباس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نسي فريدون أمرو كوركيس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ر عبد الله صالح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رود حامد أحمد سلم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يوسف قصي يوسف مصطفى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فتخار حافظ جودة حمد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مل عباس علي أكبر م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بشار موفق علي توفيق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ن محمد جعفر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وراء أسماعيل أبراهيم محمد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عاء مازن فاضل عباس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عاء محمد صادق عبد الحس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عاء مزهر فليح حس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ؤى عبد الستار فاضل مه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سل باسم محمد سع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قية باسم خزعل محمد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نا خليل عبد الله سرح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ند أحمد عبد العزيز عبد الغن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اء محمد عبد الجبار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6</w:t>
            </w:r>
          </w:p>
        </w:tc>
      </w:tr>
    </w:tbl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/>
      <w:r>
        <w:rPr>
          <w:lang w:bidi="ar-IQ"/>
        </w:rPr>
        <w:t xml:space="preserve"> </w:t>
      </w: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خامسة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  <w:r>
        <w:br w:type="page"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اد أيمن بشير يوسف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نب عبود حسين سلم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ف الدين سعد عبد الحميد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د عبد السلام حمزة ناص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د عناد ظاهر عب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يماء راضي عبد النبي محس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سعيد مجيد قاد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ح سمير عبد الأمير عب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يدي عبد بطرس عبوش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نصير داود سلم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وان نبيل صالح أبراه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وة جعفر حسن علو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وة وليد عفيف معروف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يم فيصل عبد اللطيف حما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عدنان ناجي أ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يلاد سيف سليم هرمز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جاح أنور زكي كاظ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ر حسين علي كاظ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بة عباس حميد يحيى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دى عبد الرحمن يحيى أحمد مدحت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سن وليد فليح حس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ياسمين قصي رشيد سعي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د جمعة محمد سهي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9</w:t>
            </w:r>
          </w:p>
        </w:tc>
      </w:tr>
    </w:tbl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/>
      <w:r>
        <w:rPr>
          <w:lang w:bidi="ar-IQ"/>
        </w:rPr>
        <w:t xml:space="preserve"> </w:t>
      </w: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خامسة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c128b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c12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CC515-EF87-4CC6-94DC-7367E5CA07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305</Words>
  <Characters>1739</Characters>
  <CharactersWithSpaces>2040</CharactersWithSpaces>
  <Paragraphs>4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34:00Z</dcterms:created>
  <dc:creator>AL MADAR</dc:creator>
  <dc:description/>
  <dc:language>en-US</dc:language>
  <cp:lastModifiedBy>valentaine man</cp:lastModifiedBy>
  <dcterms:modified xsi:type="dcterms:W3CDTF">2012-06-25T06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