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رابع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ثامر عباس حس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سمير عبد فرح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يونس صالح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ديان ستار عبد دخي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راء جابر ذيبان حس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راء مامون احمد عبد الكر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اسيل عصام علي حسين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ء جمال الدين خليل جاس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سل سمير شكري حمو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هراء سمير موسى جعف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هراء محمد موسى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د علي عبد الحمزة هلا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نب عباس حسن حس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رة ثائر ابراهيم قاس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لي نزار عبد الجبار جلا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يماء خالد نور الدين عبد الجبا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شهد خالد حسن عب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شهد رعد حميد ماج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صابرين محمد منعم حسن خلباص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رح عايد داود محس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رياض رضا عيسى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قاسم تركي عوا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صطفى حكمت فصيح مزع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ى مازن عبد المجيد ها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اجر ستار خلف حس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يونس صبري أبراهيم عبد الجبا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حمد نمير طه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ستبرق أحمد محمود سعي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سيل أسعد قاسم علو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يمان سعد عبد الحسين ناج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غريد أبراهيم مرزا رشي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نان ضياء حسين سعدو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يدر عزيز كاظم جوا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نا علاء شريف عباس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رة عامر كريم مه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شيري غازي حسين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ا عبد الخالق زغير عد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عادل عبد الخالق جوا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مر نزار عبد الكريم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كاظم نضال كاظم أ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ة الله طه سامي أبراه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ها صباح برهان نور الد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يس طالب محي عبد الرضا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نادي زهير عبد الزهرة موسى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ياسر حامد محمد علي عبد الحس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ياسر عدنان عبد المجيد حس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6</w:t>
            </w:r>
          </w:p>
        </w:tc>
      </w:tr>
    </w:tbl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/>
      <w:r>
        <w:rPr>
          <w:lang w:bidi="ar-IQ"/>
        </w:rPr>
        <w:t xml:space="preserve"> </w:t>
      </w: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رابعة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c128b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c12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CC515-EF87-4CC6-94DC-7367E5CA07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199</Words>
  <Characters>1139</Characters>
  <CharactersWithSpaces>1336</CharactersWithSpaces>
  <Paragraphs>2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33:00Z</dcterms:created>
  <dc:creator>AL MADAR</dc:creator>
  <dc:description/>
  <dc:language>en-US</dc:language>
  <cp:lastModifiedBy>valentaine man</cp:lastModifiedBy>
  <dcterms:modified xsi:type="dcterms:W3CDTF">2012-06-25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