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طاق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ن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57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57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ظ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شائ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ط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يا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م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كر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م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ش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ج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ل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د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حس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ه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د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ين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ح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ن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ز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39.1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ظ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ائ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ا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م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م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ج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ح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ن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ن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ز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13:00Z</dcterms:created>
  <dc:creator>AL MADAR</dc:creator>
  <dc:description/>
  <cp:keywords/>
  <dc:language>en-US</dc:language>
  <cp:lastModifiedBy>mohammed and nuha</cp:lastModifiedBy>
  <dcterms:modified xsi:type="dcterms:W3CDTF">2012-06-25T17:13:00Z</dcterms:modified>
  <cp:revision>2</cp:revision>
  <dc:subject/>
  <dc:title>قسم هندسة الطاقة</dc:title>
</cp:coreProperties>
</file>