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طاق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لث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3950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395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ه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و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ن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اء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ن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ع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زيزحمد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ام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رضا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ا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زع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ح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طية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ض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ي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لي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11.1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ن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ع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حمد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م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رضا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زع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ية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ض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ي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يل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13:00Z</dcterms:created>
  <dc:creator>AL MADAR</dc:creator>
  <dc:description/>
  <cp:keywords/>
  <dc:language>en-US</dc:language>
  <cp:lastModifiedBy>mohammed and nuha</cp:lastModifiedBy>
  <dcterms:modified xsi:type="dcterms:W3CDTF">2012-06-25T17:13:00Z</dcterms:modified>
  <cp:revision>2</cp:revision>
  <dc:subject/>
  <dc:title>قسم هندسة الطاقة</dc:title>
</cp:coreProperties>
</file>