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طاقة</w:t>
      </w:r>
    </w:p>
    <w:p>
      <w:pPr>
        <w:pStyle w:val="Normal"/>
        <w:tabs>
          <w:tab w:val="clear" w:pos="720"/>
          <w:tab w:val="left" w:pos="7785" w:leader="none"/>
        </w:tabs>
        <w:jc w:val="center"/>
        <w:rPr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رابع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84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84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ز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ج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ستال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وب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نح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ص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بار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ي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وب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ه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س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ي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ا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ط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م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ف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ز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هيرغ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تض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60.3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ج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ال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ب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نح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ار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و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ه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ز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يرغ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ض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11:00Z</dcterms:created>
  <dc:creator>AL MADAR</dc:creator>
  <dc:description/>
  <cp:keywords/>
  <dc:language>en-US</dc:language>
  <cp:lastModifiedBy>mohammed and nuha</cp:lastModifiedBy>
  <dcterms:modified xsi:type="dcterms:W3CDTF">2012-06-25T17:11:00Z</dcterms:modified>
  <cp:revision>2</cp:revision>
  <dc:subject/>
  <dc:title>قسم هندسة الطاقة</dc:title>
</cp:coreProperties>
</file>