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كهربائية</w:t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دراسات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عليا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4257675" cy="1565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156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1"/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هادة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0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لكترونيك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تصال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14" w:hanging="714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اجستير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هيث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سعدون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فت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0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14" w:hanging="714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قدرة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كائ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14" w:hanging="714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اجستير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حمد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باس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حمزة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14" w:hanging="714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اجستير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حسن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جي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123.3pt;mso-wrap-distance-left:9pt;mso-wrap-distance-right:9pt;mso-wrap-distance-top:0pt;mso-wrap-distance-bottom:0pt;margin-top:191.3pt;mso-position-vertical-relative:page;margin-left:4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1"/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هادة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670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لكترونيك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تصالات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14" w:hanging="714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اجستير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هيث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سعدون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فت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670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14" w:hanging="714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قدرة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كائن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14" w:hanging="714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اجستير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حمد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باس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حمزة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14" w:hanging="714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اجستير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حسن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جي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jc w:val="center"/>
        <w:rPr>
          <w:lang w:bidi="ar-IQ"/>
        </w:rPr>
      </w:pPr>
      <w:r>
        <w:rPr>
          <w:lang w:bidi="ar-IQ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13:00Z</dcterms:created>
  <dc:creator>AL MADAR</dc:creator>
  <dc:description/>
  <cp:keywords/>
  <dc:language>en-US</dc:language>
  <cp:lastModifiedBy>mohammed and nuha</cp:lastModifiedBy>
  <dcterms:modified xsi:type="dcterms:W3CDTF">2012-06-27T12:13:00Z</dcterms:modified>
  <cp:revision>2</cp:revision>
  <dc:subject/>
  <dc:title>قسم الهندسة الكهربائية</dc:title>
</cp:coreProperties>
</file>