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كهربائية</w:t>
      </w:r>
    </w:p>
    <w:p>
      <w:pPr>
        <w:pStyle w:val="Normal"/>
        <w:spacing w:before="0" w:after="0"/>
        <w:ind w:left="720" w:hanging="360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w:rPr>
          <w:rFonts w:eastAsia="Calibri" w:cs="Calibri"/>
          <w:color w:val="17365D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720" w:hanging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2567940" cy="173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يها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ا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خ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357"/>
                                    <w:jc w:val="left"/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ي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357"/>
                                    <w:jc w:val="left"/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ني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357"/>
                                    <w:jc w:val="left"/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ند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لاء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ي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ك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357"/>
                                    <w:jc w:val="left"/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36.35pt;mso-wrap-distance-left:9pt;mso-wrap-distance-right:9pt;mso-wrap-distance-top:0pt;mso-wrap-distance-bottom:0pt;margin-top:171.05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ه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خ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357"/>
                              <w:jc w:val="left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357"/>
                              <w:jc w:val="left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ن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357"/>
                              <w:jc w:val="left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د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ك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357"/>
                              <w:jc w:val="left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spacing w:before="0" w:after="0"/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714" w:right="0" w:hanging="357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35:00Z</dcterms:created>
  <dc:creator>AL MADAR</dc:creator>
  <dc:description/>
  <cp:keywords/>
  <dc:language>en-US</dc:language>
  <cp:lastModifiedBy>mohammed and nuha</cp:lastModifiedBy>
  <dcterms:modified xsi:type="dcterms:W3CDTF">2012-06-26T17:35:00Z</dcterms:modified>
  <cp:revision>2</cp:revision>
  <dc:subject/>
  <dc:title>قسم هندسة النفط</dc:title>
</cp:coreProperties>
</file>