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كيمياو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عليا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4311015" cy="521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628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هادة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كر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ثن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ع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ء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روة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ئ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غري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ع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كتوراه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ا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ار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ويدة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زي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ي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هجت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اسمين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ذ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ور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ن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ثق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بس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ؤ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ا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عفر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ب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ويدة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زي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411pt;mso-wrap-distance-left:9pt;mso-wrap-distance-right:9pt;mso-wrap-distance-top:0pt;mso-wrap-distance-bottom:0pt;margin-top:191.3pt;mso-position-vertical-relative:page;margin-left:4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628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هادة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كر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ثن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ع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ء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روة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ئ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غري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ع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ا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ار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ويدة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زي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شي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هجت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اسمين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ذ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ور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ن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ثق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بس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ؤ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ها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ب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ويدة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زي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25:00Z</dcterms:created>
  <dc:creator>AL MADAR</dc:creator>
  <dc:description/>
  <cp:keywords/>
  <dc:language>en-US</dc:language>
  <cp:lastModifiedBy>mohammed and nuha</cp:lastModifiedBy>
  <dcterms:modified xsi:type="dcterms:W3CDTF">2012-06-26T16:27:00Z</dcterms:modified>
  <cp:revision>3</cp:revision>
  <dc:subject/>
  <dc:title>قسم الهندسة الالكترونية والاتصالات</dc:title>
</cp:coreProperties>
</file>