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أ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4389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مة رزاق عبيس مرزو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ية حسن كاظم رهي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عفر صادق ثامر 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در علي محمد علي عبد ال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اب غازي محمد عب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حاب كريم جبار مري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سل ليث عبد الجبار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ؤى احمد كاظم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 علي خنجر مع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ئشة ثامر جبار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 الرحمن ثابت محمود غري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الستارعادل عبدالستارعب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ذراء موفق نجيب جرجي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ي فاروق فؤاد 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اس حامد حسن مخيل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وثر ناطق هادي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طفى حامد ويس خض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جاح حسن داود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ر عبد الستارعبد الجبار لاز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بة عباس علي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بة فاضل كانو ج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ئام مصطفى خضير 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مة رزاق عبيس مرزو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45.6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مة رزاق عبيس مرزو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ة حسن كاظم رهي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 صادق ثامر 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در علي محمد علي عبد ال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اب غازي محمد عب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اب كريم جبار مري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ل ليث عبد الجبار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ؤى احمد كاظم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ام علي خنجر مع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ئشة ثامر جبار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 الرحمن ثابت محمود غري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الستارعادل عبدالستارعب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ذراء موفق نجيب جرجي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 فاروق فؤاد 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س حامد حسن مخيل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ثر ناطق هادي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طفى حامد ويس خض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جاح حسن داود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 عبد الستارعبد الجبار لاز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بة عباس علي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بة فاضل كانو ج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ئام مصطفى خضير 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مة رزاق عبيس مرزو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</w:t>
      </w:r>
      <w:r>
        <w:rPr>
          <w:color w:val="17365D"/>
          <w:sz w:val="36"/>
          <w:sz w:val="36"/>
          <w:szCs w:val="36"/>
          <w:rtl w:val="true"/>
          <w:lang w:bidi="ar-IQ"/>
        </w:rPr>
        <w:t>دن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ولى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/ </w:t>
      </w:r>
      <w:r>
        <w:rPr>
          <w:color w:val="17365D"/>
          <w:sz w:val="36"/>
          <w:sz w:val="36"/>
          <w:szCs w:val="36"/>
          <w:rtl w:val="true"/>
        </w:rPr>
        <w:t>شعبة</w:t>
      </w:r>
      <w:r>
        <w:rPr>
          <w:rFonts w:eastAsia="Calibri" w:cs="Calibri"/>
          <w:color w:val="17365D"/>
          <w:sz w:val="36"/>
          <w:sz w:val="36"/>
          <w:szCs w:val="36"/>
          <w:rtl w:val="true"/>
        </w:rPr>
        <w:t xml:space="preserve"> </w:t>
      </w:r>
      <w:r>
        <w:rPr>
          <w:color w:val="17365D"/>
          <w:sz w:val="36"/>
          <w:szCs w:val="36"/>
          <w:rtl w:val="true"/>
        </w:rPr>
        <w:t xml:space="preserve">- </w:t>
      </w:r>
      <w:r>
        <w:rPr>
          <w:color w:val="17365D"/>
          <w:sz w:val="36"/>
          <w:sz w:val="36"/>
          <w:szCs w:val="36"/>
          <w:rtl w:val="true"/>
        </w:rPr>
        <w:t>ب</w:t>
      </w:r>
      <w:r>
        <w:rPr>
          <w:rFonts w:eastAsia="Calibri" w:cs="Calibri"/>
          <w:color w:val="17365D"/>
          <w:sz w:val="36"/>
          <w:sz w:val="36"/>
          <w:szCs w:val="36"/>
        </w:rPr>
        <w:t xml:space="preserve"> </w:t>
      </w:r>
      <w:r>
        <w:rPr>
          <w:color w:val="17365D"/>
          <w:sz w:val="36"/>
          <w:szCs w:val="36"/>
        </w:rPr>
        <w:t>-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2926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حمد وعد عبد الستار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زهراء نصير عباس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ية رياض عبد اللطيف صا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اء محمد جابر عط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فيق وعد توفيق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عفر صفاء عدنان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ارث زهير عبدالام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نية صادق عريبي صف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ند طارق كنعان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ار فاضل داخل كاطع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 ثامر محمد 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نا سلام محمود عل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ر احمد محمد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فان حميد مجيد مح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لة عقيل حا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7365D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30.4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 وعد عبد الستار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زهراء نصير عباس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ة رياض عبد اللطيف صا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اء محمد جابر عط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فيق وعد توفيق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 صفاء عدنان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رث زهير عبدالام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نية صادق عريبي صف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ند طارق كنعان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ار فاضل داخل كاطع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 ثامر محمد 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نا سلام محمود عل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 احمد محمد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فان حميد مجيد مح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لة عقيل حا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ind w:left="0" w:hanging="0"/>
        <w:rPr/>
      </w:pPr>
      <w:r>
        <w:rPr/>
      </w:r>
    </w:p>
    <w:p>
      <w:pPr>
        <w:pStyle w:val="Normal"/>
        <w:spacing w:before="0" w:after="200"/>
        <w:ind w:left="0" w:hanging="0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01:00Z</dcterms:created>
  <dc:creator>AL MADAR</dc:creator>
  <dc:description/>
  <cp:keywords/>
  <dc:language>en-US</dc:language>
  <cp:lastModifiedBy>mohammed and nuha</cp:lastModifiedBy>
  <dcterms:modified xsi:type="dcterms:W3CDTF">2012-06-25T15:31:00Z</dcterms:modified>
  <cp:revision>5</cp:revision>
  <dc:subject/>
  <dc:title/>
</cp:coreProperties>
</file>