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لث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أ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108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باسم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فرحان صبري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عام مهدي ابراهيم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ور حميد حسين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وى علاء عبد الرضا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در حسن داوود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ينب اسامة نزارخض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يماء عدنان خليفة جاد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احسان جودت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 جمال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ح عبد الرضا محسن طاه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ان اسماعيل محمداسماع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ميس سالم مراد رست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علي عبد ال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تظر احمد عبد الامير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ن حميد فريح 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44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باسم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فرحان صبري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عام مهدي ابراهيم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ور حميد حسين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وى علاء عبد الرضا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در حسن داوود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نب اسامة نزارخض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يماء عدنان خليفة جاد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احسان جودت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 جمال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ح عبد الرضا محسن طاه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ان اسماعيل محمداسماع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يس سالم مراد رست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علي عبد ال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تظر احمد عبد الامير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ن حميد فريح 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لث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ب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3774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نغام علي محمد نصي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ياد عباس عبيد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اد مجيد موسى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ن العابدين نهاد عبدال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نب علاء صالح عبد ال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نب نهاد احمد رش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 شهاب قاسم نج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كرار علي عبد اللطيف ه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يث احمد حسين عيس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 عبد الجبار نجم عبدالام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ريم سمير عبود حا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صطفى جاسم عبد الس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87.2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نغام علي محمد نصي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ياد عباس عبيد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ياد مجيد موسى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ين العابدين نهاد عبدال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ينب علاء صالح عبد ال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ينب نهاد احمد رش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 شهاب قاسم نج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كرار علي عبد اللطيف ه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يث احمد حسين عيس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 عبد الجبار نجم عبدالام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ريم سمير عبود حا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صطفى جاسم عبد الس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لث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ج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194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حمد جاسم قاسم بد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دهام محي احمد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اعيل محمد جو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نين ايوب ابراهي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غده فخري فلاح سع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مر حسين علي عبدال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 ريحان فاضل سع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مد جعفر حسن عبد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ضر نزار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ور ماجد محمد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وره منير صبيح عود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72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حمد جاسم قاسم بد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دهام محي احمد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اعيل محمد جو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نين ايوب ابراهي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غده فخري فلاح سع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مر حسين علي عبدال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 ريحان فاضل سع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حمد جعفر حسن عبد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ضر نزار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ور ماجد محمد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وره منير صبيح عود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  <w:r>
        <w:br w:type="page"/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color w:val="17365D"/>
          <w:sz w:val="18"/>
          <w:szCs w:val="18"/>
          <w:lang w:val="en-US" w:eastAsia="en-US" w:bidi="ar-IQ"/>
        </w:rPr>
      </w:pPr>
      <w:r>
        <w:rPr>
          <w:rFonts w:cs="Times New Roman" w:ascii="Verdana" w:hAnsi="Verdana"/>
          <w:color w:val="17365D"/>
          <w:sz w:val="18"/>
          <w:szCs w:val="1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</w:t>
      </w:r>
      <w:r>
        <w:rPr>
          <w:color w:val="17365D"/>
          <w:sz w:val="36"/>
          <w:sz w:val="36"/>
          <w:szCs w:val="36"/>
          <w:rtl w:val="true"/>
          <w:lang w:bidi="ar-IQ"/>
        </w:rPr>
        <w:t>لثالث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د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3774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ضل باسل قاس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آيه توفيق قيس محمدسع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سام عفيف عبد الباقي مصطف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سل احمد خضير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د جعفر باق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نب صباح عبد الرزاق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شهد قيس عبدالمجيد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مار رافد احمدعبدال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ز عبد الكريم غلام 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هاله عبد الهادي مطشر 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فاء حسين عبد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يوسف ضاري عواد حس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87.2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ضل باسل قاس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آيه توفيق قيس محمدسع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سام عفيف عبد الباقي مصطف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سل احمد خضير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يد جعفر باق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ينب صباح عبد الرزاق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هد قيس عبدالمجيد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مار رافد احمدعبدال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ز عبد الكريم غلام 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هاله عبد الهادي مطشر 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فاء حسين عبد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وسف ضاري عواد حس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20:00Z</dcterms:created>
  <dc:creator>AL MADAR</dc:creator>
  <dc:description/>
  <cp:keywords/>
  <dc:language>en-US</dc:language>
  <cp:lastModifiedBy>mohammed and nuha</cp:lastModifiedBy>
  <dcterms:modified xsi:type="dcterms:W3CDTF">2012-06-25T16:03:00Z</dcterms:modified>
  <cp:revision>4</cp:revision>
  <dc:subject/>
  <dc:title/>
</cp:coreProperties>
</file>