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رابع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أ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438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438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ادهم عبدالله عودة الفخا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تول عبد الاله عزيز 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ال سعد عزيز عبدالحميد عباد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عفر عبد الكريم رسول التميم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ن علاءالدين شمس الدين المدر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يدر فؤاد غلام علي عبد الفي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ل عبد المجيد حميد العبي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هراء حسين عبد الامير سع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رة علي محسن صالح المشاط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عد نايف عواد حمدان الحسان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فا عدنان قيس عبد علي القيس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جواد كاظم جواد حمر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مهدي جلوب حميدي الكنان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طمة حسن باني سيد العبو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اظم هليل سلطان معيلو الدلف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خالد سعيد شاكر الدراج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طه عبد اللطيف سل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فريد جواد 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طفى نزار عبد الرزاق شاه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ى فاضل طاهر العب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رجس عبد الامير غاجي عام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ر الدين عبد الستار عارف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44.9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ادهم عبدالله عودة الفخا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ول عبد الاله عزيز 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ال سعد عزيز عبدالحميد عباد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فر عبد الكريم رسول التميم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ن علاءالدين شمس الدين المدر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در فؤاد غلام علي عبد الفي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ل عبد المجيد حميد العبي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هراء حسين عبد الامير سع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رة علي محسن صالح المشاط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د نايف عواد حمدان الحسان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ا عدنان قيس عبد علي القيس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جواد كاظم جواد حمر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مهدي جلوب حميدي الكنان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ة حسن باني سيد العبو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ظم هليل سلطان معيلو الدلف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خالد سعيد شاكر الدراج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طه عبد اللطيف سل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فريد جواد 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طفى نزار عبد الرزاق شاه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سى فاضل طاهر العب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رجس عبد الامير غاجي عام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ر الدين عبد الستار عارف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رابع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ب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3265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26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عبد الكريم ستار جبور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راء محمد عباس جودي الجشعم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يب باسل قاسم محمد الشيخ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مير جبار عبد الكريم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عفر عماد محمد جواد عبد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يدر ابراهيم شمخي جا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د صباح عبد الله جابر علوش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د عصام هاشم علي الزهير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ه اياد يوسف عبد الجبار الضاح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دالرحيم خضير عواد 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ار خلف جبار شرهان اللام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ينا قحطان عبد الحمزة محمد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سركوت نامق عبد 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عبد الكريم حسين نا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57.1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عبد الكريم ستار جبور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راء محمد عباس جودي الجشعم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يب باسل قاسم محمد الشيخ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ير جبار عبد الكريم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فر عماد محمد جواد عبد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در ابراهيم شمخي جا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د صباح عبد الله جابر علوش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د عصام هاشم علي الزهير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ه اياد يوسف عبد الجبار الضاح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الرحيم خضير عواد 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ر خلف جبار شرهان اللام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نا قحطان عبد الحمزة محمد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سركوت نامق عبد 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عبد الكريم حسين نا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ind w:left="0" w:hanging="0"/>
        <w:rPr/>
      </w:pPr>
      <w:r>
        <w:rPr/>
      </w:r>
      <w:r>
        <w:br w:type="page"/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رابع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ج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29260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حس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وهيب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مالك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نفا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ناض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ياسر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تقى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لاء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فاض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نعيم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شا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فليح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جو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الك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حس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غب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شام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رحم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سال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وائ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وهاب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صفا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ام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جبا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لاء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غيث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حسي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ثم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ندى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اس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هدي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خال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خلف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م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دليم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ياسمي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رزاق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فليح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خ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30.4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هيب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الك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نفا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ناض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ياسر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تقى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لاء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اض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نعيم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رشا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ليح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جو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غب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سال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ائ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وهاب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صفا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جبا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علاء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غيث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حسي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ندى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اس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هدي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دليم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ياسمي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رزاق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ليح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خ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  <w:r>
        <w:br w:type="page"/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color w:val="17365D"/>
          <w:sz w:val="18"/>
          <w:szCs w:val="18"/>
          <w:lang w:val="en-US" w:eastAsia="en-US" w:bidi="ar-IQ"/>
        </w:rPr>
      </w:pPr>
      <w:r>
        <w:rPr>
          <w:rFonts w:cs="Times New Roman" w:ascii="Verdana" w:hAnsi="Verdana"/>
          <w:color w:val="17365D"/>
          <w:sz w:val="18"/>
          <w:szCs w:val="1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رابع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د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30708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يات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فه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خزع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خز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يهاب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مض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خضيرالمشهدان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جن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حس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جي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م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شي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مي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جبور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داليا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ضياء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ح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د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واء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وهب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لو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سو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بيات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زهراء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ليح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دلف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سرى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شه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يا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لو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سو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شيبان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صباح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جوا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حمز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خض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ازرج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لبنى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خلي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دليم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رضاالسبت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نورة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جاس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جي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بغد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هبة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بدالسل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سماعي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41.8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يات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خزع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خز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يهاب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خضيرالمشهدان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جن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جي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م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رشي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جبور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داليا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ضياء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ح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د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رواء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هب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لو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سو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بيات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زهراء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ليح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دلف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سرى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شه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يا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لو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سو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شيبان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باح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جوا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حمز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خض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ازرج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لبنى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دليم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رضاالسبت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نورة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جاس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جي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بغد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هبة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السل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سماعي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20:00Z</dcterms:created>
  <dc:creator>AL MADAR</dc:creator>
  <dc:description/>
  <cp:keywords/>
  <dc:language>en-US</dc:language>
  <cp:lastModifiedBy>mohammed and nuha</cp:lastModifiedBy>
  <dcterms:modified xsi:type="dcterms:W3CDTF">2012-06-25T15:53:00Z</dcterms:modified>
  <cp:revision>4</cp:revision>
  <dc:subject/>
  <dc:title/>
</cp:coreProperties>
</file>