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ساح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04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د نجيب فلا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ار اسماعيل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 رحمن ف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82.2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د نجيب فلا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ار اسماعيل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 رحمن ف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59:00Z</dcterms:created>
  <dc:creator>AL MADAR</dc:creator>
  <dc:description/>
  <cp:keywords/>
  <dc:language>en-US</dc:language>
  <cp:lastModifiedBy>mohammed and nuha</cp:lastModifiedBy>
  <dcterms:modified xsi:type="dcterms:W3CDTF">2012-06-25T17:59:00Z</dcterms:modified>
  <cp:revision>2</cp:revision>
  <dc:subject/>
  <dc:title>قسم هندسة المساحة</dc:title>
</cp:coreProperties>
</file>