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مساح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ثانية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5421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542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راء جواد كاظم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نس صادق جعفرهو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ال فـذ طالب مرع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از فلاح سعد الله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عاء سلمان حسين بدر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هراء حسين ناصر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هراء عباس داود سلم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ره خليل ابراهي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هاد سلام اسماعيل م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روق شمران كاظ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يل عباس كاظم فزاع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اء حسين رزاق غاز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رار صالح عبد هويد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بنى علاء الدين ناصر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 عزيز ناصر حس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يس قصي سعيد عبدالسلام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سيم كاظم ابراهيم منش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اسمين سعد يا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426.9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راء جواد كاظم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س صادق جعفرهو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ل فـذ طالب مرع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از فلاح سعد الله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اء سلمان حسين بدر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هراء حسين ناصر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هراء عباس داود سلم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ره خليل ابراهي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هاد سلام اسماعيل م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وق شمران كاظ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يل عباس كاظم فزاع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ء حسين رزاق غاز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ار صالح عبد هويد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بنى علاء الدين ناصر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 عزيز ناصر حس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س قصي سعيد عبدالسلام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يم كاظم ابراهيم منش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مين سعد يا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59:00Z</dcterms:created>
  <dc:creator>AL MADAR</dc:creator>
  <dc:description/>
  <cp:keywords/>
  <dc:language>en-US</dc:language>
  <cp:lastModifiedBy>mohammed and nuha</cp:lastModifiedBy>
  <dcterms:modified xsi:type="dcterms:W3CDTF">2012-06-25T17:59:00Z</dcterms:modified>
  <cp:revision>3</cp:revision>
  <dc:subject/>
  <dc:title>قسم هندسة المساحة</dc:title>
</cp:coreProperties>
</file>