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ساح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لثة</w:t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79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79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د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ي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يا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اض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ح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ي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ع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دو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خ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ت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ك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ه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ط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ض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ش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يوش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دي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ض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الهد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ج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ن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ه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56.6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د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يا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ح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ع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و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خ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ت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ك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ض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وش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دي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ض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الهد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ج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ه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0:00Z</dcterms:created>
  <dc:creator>AL MADAR</dc:creator>
  <dc:description/>
  <cp:keywords/>
  <dc:language>en-US</dc:language>
  <cp:lastModifiedBy>mohammed and nuha</cp:lastModifiedBy>
  <dcterms:modified xsi:type="dcterms:W3CDTF">2012-06-25T18:00:00Z</dcterms:modified>
  <cp:revision>3</cp:revision>
  <dc:subject/>
  <dc:title>قسم هندسة المساحة</dc:title>
</cp:coreProperties>
</file>