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ind w:left="0" w:hanging="0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ساحة</w:t>
      </w:r>
    </w:p>
    <w:p>
      <w:pPr>
        <w:pStyle w:val="Normal"/>
        <w:ind w:left="0" w:hanging="0"/>
        <w:jc w:val="center"/>
        <w:rPr/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رابعة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6002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600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ثي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او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لاص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س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ب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يلاف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الجبا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د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براه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طفى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ير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ياو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ص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ج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ع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ح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ع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ب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مس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ع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الله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ل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و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ه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ر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سو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ا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طم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ش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ع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ض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الرضا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يث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ل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تض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اك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و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ب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ئز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ر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شا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ج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ف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ه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472.65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ثي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و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لاص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ب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يلاف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الجبا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د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راه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طفى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ير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و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ص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ج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ح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ع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ب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و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ر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و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طم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ش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الرضا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ث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ض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اك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و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ب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ئز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شا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ج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ف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ه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58:00Z</dcterms:created>
  <dc:creator>AL MADAR</dc:creator>
  <dc:description/>
  <cp:keywords/>
  <dc:language>en-US</dc:language>
  <cp:lastModifiedBy>mohammed and nuha</cp:lastModifiedBy>
  <dcterms:modified xsi:type="dcterms:W3CDTF">2012-06-25T17:58:00Z</dcterms:modified>
  <cp:revision>2</cp:revision>
  <dc:subject/>
  <dc:title>قسم هندسة المساحة</dc:title>
</cp:coreProperties>
</file>