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عمار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752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752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حمد جواد كاظم منات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حمد ساطع حكمت عب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لاف سليم عبد الزهرة 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ن علاء الدين حسين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قية باسم نايف دا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ونق زياد جلال حمي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يما حمزة ياسين عيس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ب خورشيد حميد شك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هد منير عباس محمد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فا محمد عيدان عبد الجبا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يبة باسل دحام اسماع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د الله عامر طاهر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وة باسم فائق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يم علي عزيز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يلاد كريم اسماعيل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بأ أحمد جاسم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غم خالد محمد حسن 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ر وليد طه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اجر اسماعيل خليل 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دير جبار حسين فالح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شام سعد علي حم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ية عبد الحسين جلوب رج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592.5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مد جواد كاظم منات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حمد ساطع حكمت عب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لاف سليم عبد الزهرة 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ن علاء الدين حسين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قية باسم نايف دا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ونق زياد جلال حمي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يما حمزة ياسين عيس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ب خورشيد حميد شك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د منير عباس محمد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فا محمد عيدان عبد الجبا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بة باسل دحام اسماع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 الله عامر طاهر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وة باسم فائق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يم علي عزيز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لاد كريم اسماعيل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بأ أحمد جاسم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غم خالد محمد حسن 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ر وليد طه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اجر اسماعيل خليل 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دير جبار حسين فالح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شام سعد علي حم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ية عبد الحسين جلوب رج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عمار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rFonts w:cs="Calibri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610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610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ثمار لواء غازي عبد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برق علي عبد عفيت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يلاف محمد جاسم طاه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وراء مهدي صالح عات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انية صباح عباس لفت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هراء يوسف صباح حلو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لي عبد السلام حاتم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فا عبيد خيون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تاب طالب حسون ناص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راس ناصر حسين علو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رم رعد عبد الكريم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مى عبد الستار جبر عدا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ينا علي كامل دري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وة جبار حمزة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طفى زياد طارق 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ك جمال حمزة داخ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اف عدنان طالب رش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ور طالب فاضل مر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80.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ثمار لواء غازي عبد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برق علي عبد عفيت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لاف محمد جاسم طاه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راء مهدي صالح عات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انية صباح عباس لفت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هراء يوسف صباح حلو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لي عبد السلام حاتم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فا عبيد خيون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تاب طالب حسون ناص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اس ناصر حسين علو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رم رعد عبد الكريم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ى عبد الستار جبر عدا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ينا علي كامل دري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وة جبار حمزة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طفى زياد طارق 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 جمال حمزة داخ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اف عدنان طالب رش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ر طالب فاضل مر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0" w:hanging="0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6:31:00Z</dcterms:created>
  <dc:creator>AL MADAR</dc:creator>
  <dc:description/>
  <dc:language>en-US</dc:language>
  <cp:lastModifiedBy>AL MADAR</cp:lastModifiedBy>
  <dcterms:modified xsi:type="dcterms:W3CDTF">2012-06-24T06:31:00Z</dcterms:modified>
  <cp:revision>2</cp:revision>
  <dc:subject/>
  <dc:title/>
</cp:coreProperties>
</file>