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وارد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ائية</w:t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ن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422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22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و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د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ف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و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يس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م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ر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م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ج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س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د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قو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ا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ح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بر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اعي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ن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ظ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ح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و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نو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ا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زا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فظ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ط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د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عف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32.5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و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ف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م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ر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م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ج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س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د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قو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ا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بر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اعي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ظ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ح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نو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زا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فظ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ط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د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08:00Z</dcterms:created>
  <dc:creator>AL MADAR</dc:creator>
  <dc:description/>
  <cp:keywords/>
  <dc:language>en-US</dc:language>
  <cp:lastModifiedBy>mohammed and nuha</cp:lastModifiedBy>
  <dcterms:modified xsi:type="dcterms:W3CDTF">2012-06-25T16:08:00Z</dcterms:modified>
  <cp:revision>2</cp:revision>
  <dc:subject/>
  <dc:title>قسم هندسة الموارد المائية</dc:title>
</cp:coreProperties>
</file>