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وارد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ائية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ثالثة</w:t>
      </w:r>
    </w:p>
    <w:p>
      <w:pPr>
        <w:pStyle w:val="Normal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396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من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ندا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عدو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شي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حي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ب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ج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و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ن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كيح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يب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ري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نع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اظ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بي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اليا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عم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نس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يم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و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ضا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و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ين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اص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ط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يس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ض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اس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ن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او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رحا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س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باح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ها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ش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رح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ها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رزوق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312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ن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دا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دو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شي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ي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ب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و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ن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كيح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يب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نع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ظ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ي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ليا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نس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ضا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و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ن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ص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ط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س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ض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س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ن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و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حا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باح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ها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ش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ح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ها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زوق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spacing w:before="0" w:after="200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6:09:00Z</dcterms:created>
  <dc:creator>AL MADAR</dc:creator>
  <dc:description/>
  <cp:keywords/>
  <dc:language>en-US</dc:language>
  <cp:lastModifiedBy>mohammed and nuha</cp:lastModifiedBy>
  <dcterms:modified xsi:type="dcterms:W3CDTF">2012-06-25T16:09:00Z</dcterms:modified>
  <cp:revision>2</cp:revision>
  <dc:subject/>
  <dc:title>قسم هندسة الموارد المائية</dc:title>
</cp:coreProperties>
</file>