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ائ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رابع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677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77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زع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زا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يرو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ز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ذر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ذر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د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م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ال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ط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ج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ؤ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صير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ص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حا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يم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ان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ن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ط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س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عف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د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و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ي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غد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ش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ش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اع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ا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س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س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ي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ف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فت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د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533.4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زع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ا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و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ز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ذر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ذر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م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ل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ج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ؤ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ر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ا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ن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ن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ط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غد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ش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ش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اع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س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س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ت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07:00Z</dcterms:created>
  <dc:creator>AL MADAR</dc:creator>
  <dc:description/>
  <cp:keywords/>
  <dc:language>en-US</dc:language>
  <cp:lastModifiedBy>mohammed and nuha</cp:lastModifiedBy>
  <dcterms:modified xsi:type="dcterms:W3CDTF">2012-06-25T16:07:00Z</dcterms:modified>
  <cp:revision>2</cp:revision>
  <dc:subject/>
  <dc:title>قسم هندسة الموارد المائية</dc:title>
</cp:coreProperties>
</file>