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يكانيكية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اول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5469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546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هدي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قاد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ظاه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ج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هد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جي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كاظ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اه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ا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نصا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س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ه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رتج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كري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وات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رع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سيف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مو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شاك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اخ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مو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ضح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س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اه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جبا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اض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شرق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ظي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اق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رح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قاسم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كامل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جوا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سمي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لب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جب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شنيت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زهراء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تا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صاح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سارة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وز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صطفى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ها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دعاء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جعف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رعد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اس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جاس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صلاح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هد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راضي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430.65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هدي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قاد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ظاه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مج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هد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جي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اظ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اه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ا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نصا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حس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ه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رتج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ر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وات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رع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سيف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حمو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شاك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فاخ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حمو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ضح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س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اه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با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فاض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شرق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ظ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باق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فرح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اس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امل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وا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سمي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ل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ب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شنيت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زهراء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تا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صاح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سا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فوز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صطف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ها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عاء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عف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عد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اس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اس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صلاح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هد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اض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8:14:00Z</dcterms:created>
  <dc:creator>AL MADAR</dc:creator>
  <dc:description/>
  <cp:keywords/>
  <dc:language>en-US</dc:language>
  <cp:lastModifiedBy>mohammed and nuha</cp:lastModifiedBy>
  <dcterms:modified xsi:type="dcterms:W3CDTF">2012-06-25T18:14:00Z</dcterms:modified>
  <cp:revision>2</cp:revision>
  <dc:subject/>
  <dc:title>قسم الهندسة الميكانيكية</dc:title>
</cp:coreProperties>
</file>