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100"/>
        <w:ind w:left="0" w:right="0" w:hanging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  <w:rtl w:val="true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قسم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هندس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ميكانيكية</w:t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المرحل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ثانية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29510</wp:posOffset>
                </wp:positionV>
                <wp:extent cx="2567940" cy="7189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718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500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م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طال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ل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ل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وفيق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ل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يوب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بو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شاف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ليث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لطيف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لاء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حسي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ليو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حسي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سار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رع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بو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رضا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زيدو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فائز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حم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رزاق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شرف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ل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هاد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جاس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ياسر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حم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جوادموسى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ايكل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كسندر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يخائيل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جلي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نظا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لطيف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حم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جنا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حس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حمز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جبر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وس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ام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صلح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له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رن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رع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سع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ل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فرح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جي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حسي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حوراء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كر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فاضل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باس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ء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نور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مير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حس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حسي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ل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صلح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حم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سار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بهاء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هاش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حم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ل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دري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خليل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ب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راء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رع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جليل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بو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سال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طارق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صبح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له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وس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امر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خضر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باس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سال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صالح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خليف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نهير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566.1pt;mso-wrap-distance-left:9pt;mso-wrap-distance-right:9pt;mso-wrap-distance-top:0pt;mso-wrap-distance-bottom:0pt;margin-top:191.3pt;mso-position-vertical-relative:page;margin-left:11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500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سم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طال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ت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ل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حم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ل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توفيق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ل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يوب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بو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شاف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ليث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لطيف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س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لاء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حسي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ليو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حسي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سار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رع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بو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رضا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زيدو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فائز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حم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رزاق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شرف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ل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هاد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اس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اسر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حم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حم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وادموسى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ايكل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كسندر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يخائيل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جلي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حم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نظا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لطيف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حم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نا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حس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حمز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بر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وس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سام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صلح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له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رن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رع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سع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حم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ل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فرح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حم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جي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حسي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حوراء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كر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فاضل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باس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ء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نور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مير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حس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حسي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ل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صلح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حم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سار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بهاء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هاش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حم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ل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دري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خليل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ب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سراء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رع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ليل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بو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سال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طارق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صبح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له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وس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امر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خضر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باس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سال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صالح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خليف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نهير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  <w:tab/>
        <w:tab/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spacing w:before="0" w:after="200"/>
        <w:jc w:val="center"/>
        <w:rPr>
          <w:lang w:bidi="ar-IQ"/>
        </w:rPr>
      </w:pPr>
      <w:r>
        <w:rPr>
          <w:lang w:bidi="ar-IQ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43000</wp:posOffset>
          </wp:positionH>
          <wp:positionV relativeFrom="paragraph">
            <wp:posOffset>-440055</wp:posOffset>
          </wp:positionV>
          <wp:extent cx="7772400" cy="125730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14" w:hanging="357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8:15:00Z</dcterms:created>
  <dc:creator>AL MADAR</dc:creator>
  <dc:description/>
  <cp:keywords/>
  <dc:language>en-US</dc:language>
  <cp:lastModifiedBy>mohammed and nuha</cp:lastModifiedBy>
  <dcterms:modified xsi:type="dcterms:W3CDTF">2012-06-25T18:15:00Z</dcterms:modified>
  <cp:revision>2</cp:revision>
  <dc:subject/>
  <dc:title>قسم الهندسة الميكانيكية</dc:title>
</cp:coreProperties>
</file>