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يكانيك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لثة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669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669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كريم كاظم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اس حسين هجيج عو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عبد الحسن عبد 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كريم جمعة كاظم</w:t>
                                  </w: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ندة رشيد سارة راش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حى ثائر عبد القادر جلا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راء حميد محيبس عكا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بة مظفر هاشم لزا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طفى مؤيد مجيد حم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يف محمد سكير مرع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ؤى مصطفى أحمد عبد القاد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ظفر فاضل علي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ديل باسل هلال عبد ال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ين عيال ابو الهيل فري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لسوز عبد الستار عبد الجبار</w:t>
                                  </w: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مد امان محمد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سام عقيل محمد عبدو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لا سعد كاظم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ح عماد وديع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مد سالم ناموس سال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اني حسين باوه و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رة جلال موسى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ن علاء موسى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هراء سالم مهدي جلي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 مروح خيري منوخ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رة اسماعيل حبيب عسا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يد عصام محمد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ر صفاء شاكر توفي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حى جمعة مجيد 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ية نوري سعدون حيد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يف حامد علي حمز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ر أياد عريبي فلي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526.8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كريم كاظم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س حسين هجيج عو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عبد الحسن عبد 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كريم جمعة كاظم</w:t>
                            </w: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ندة رشيد سارة راش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حى ثائر عبد القادر جلا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راء حميد محيبس عكا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بة مظفر هاشم لزا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طفى مؤيد مجيد حم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ف محمد سكير مرع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ؤى مصطفى أحمد عبد القاد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ظفر فاضل علي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يل باسل هلال عبد ال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ين عيال ابو الهيل فري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لسوز عبد الستار عبد الجبار</w:t>
                            </w: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مد امان محمد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سام عقيل محمد عبدو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ا سعد كاظم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ح عماد وديع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مد سالم ناموس سال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ي حسين باوه و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رة جلال موسى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ن علاء موسى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هراء سالم مهدي جلي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 مروح خيري منوخ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رة اسماعيل حبيب عسا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د عصام محمد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ر صفاء شاكر توفي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حى جمعة مجيد 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ية نوري سعدون حيد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ف حامد علي حمز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ر أياد عريبي فلي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altName w:val="Bold"/>
    <w:charset w:val="b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25:00Z</dcterms:created>
  <dc:creator>AL MADAR</dc:creator>
  <dc:description/>
  <cp:keywords/>
  <dc:language>en-US</dc:language>
  <cp:lastModifiedBy>mohammed and nuha</cp:lastModifiedBy>
  <dcterms:modified xsi:type="dcterms:W3CDTF">2012-06-25T18:38:00Z</dcterms:modified>
  <cp:revision>3</cp:revision>
  <dc:subject/>
  <dc:title>قسم الهندسة الميكانيكية</dc:title>
</cp:coreProperties>
</file>