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  <w:rtl w:val="true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ميكانيكية</w:t>
      </w:r>
    </w:p>
    <w:p>
      <w:pPr>
        <w:pStyle w:val="Normal"/>
        <w:spacing w:lineRule="auto" w:line="240" w:before="0" w:after="0"/>
        <w:ind w:left="360" w:hanging="360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ح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</w:t>
      </w:r>
      <w:r>
        <w:rPr>
          <w:color w:val="17365D"/>
          <w:sz w:val="36"/>
          <w:sz w:val="36"/>
          <w:szCs w:val="36"/>
          <w:rtl w:val="true"/>
          <w:lang w:bidi="ar-IQ"/>
        </w:rPr>
        <w:t>لرابعة</w:t>
      </w:r>
    </w:p>
    <w:p>
      <w:pPr>
        <w:pStyle w:val="Normal"/>
        <w:rPr>
          <w:color w:val="17365D"/>
          <w:sz w:val="2"/>
          <w:szCs w:val="2"/>
          <w:lang w:bidi="ar-IQ"/>
        </w:rPr>
      </w:pPr>
      <w:r>
        <w:rPr>
          <w:color w:val="17365D"/>
          <w:sz w:val="2"/>
          <w:szCs w:val="2"/>
          <w:lang w:bidi="ar-IQ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72335</wp:posOffset>
                </wp:positionV>
                <wp:extent cx="2567940" cy="5207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520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تضى أحمد نعمة عزيز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بد الله عبد الرزاق أسعد معلة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ي احسان لازم عل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حمد عمار سليم سعي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مر صباح عبد الوهاب م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مزة علي حسون عل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مد كريم حسين خلي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صطفى فالح حسن جب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مد خليل هلال خلف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د نزار جبار محس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رة علي حبيب حمي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نفال ماجد فرحان بنية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بة وليد خالد علو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وة علي حسين عل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بد الله عبد الرحمن عبد الرزا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يام اشكول كوفي عم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ي سالم خيون فع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ور عبد العزيز مجيد م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ي عبد المحسن خداداد م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زهراء فلاح حسن ناج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سين علي عبد الرزاق ناص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يهم جمال الدين صادق حسو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يدر كامل صالح مهد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مر محمد ابراهيم جاس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بأ حسين نعمان حس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قاسم كريم نويف رحيمة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410pt;mso-wrap-distance-left:9pt;mso-wrap-distance-right:9pt;mso-wrap-distance-top:0pt;mso-wrap-distance-bottom:0pt;margin-top:171.05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تضى أحمد نعمة عزيز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بد الله عبد الرزاق أسعد معلة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 احسان لازم عل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مد عمار سليم سعي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ر صباح عبد الوهاب م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مزة علي حسون عل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 كريم حسين خليل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صطفى فالح حسن جب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 خليل هلال خلف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هد نزار جبار محس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رة علي حبيب حمي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فال ماجد فرحان بنية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بة وليد خالد علو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وة علي حسين عل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بد الله عبد الرحمن عبد الرزاق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يام اشكول كوفي عم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 سالم خيون فعل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ور عبد العزيز مجيد م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 عبد المحسن خداداد م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زهراء فلاح حسن ناج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سين علي عبد الرزاق ناص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يهم جمال الدين صادق حسو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يدر كامل صالح مهد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ر محمد ابراهيم جاس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بأ حسين نعمان حس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سم كريم نويف رحيمة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120" w:after="120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طيران</w:t>
      </w:r>
    </w:p>
    <w:tbl>
      <w:tblPr>
        <w:tblW w:w="3960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</w:tblGrid>
      <w:tr>
        <w:trPr>
          <w:trHeight w:val="288" w:hRule="exact"/>
        </w:trPr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عبد الله عامر زبير أحمد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نهاد جاسم محمد هاد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أنسام عماد محمود أحم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صعب طاهر حسن أحم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88" w:hRule="exac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سجى عدنان حسين غضبا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88" w:hRule="exact"/>
        </w:trPr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نغم نجاح ادور يعقو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7785" w:leader="none"/>
        </w:tabs>
        <w:spacing w:before="0" w:after="200"/>
        <w:jc w:val="center"/>
        <w:rPr>
          <w:lang w:bidi="ar-IQ"/>
        </w:rPr>
      </w:pPr>
      <w:r>
        <w:rPr>
          <w:lang w:bidi="ar-IQ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8:50:00Z</dcterms:created>
  <dc:creator>AL MADAR</dc:creator>
  <dc:description/>
  <cp:keywords/>
  <dc:language>en-US</dc:language>
  <cp:lastModifiedBy>mohammed and nuha</cp:lastModifiedBy>
  <dcterms:modified xsi:type="dcterms:W3CDTF">2012-06-25T19:07:00Z</dcterms:modified>
  <cp:revision>3</cp:revision>
  <dc:subject/>
  <dc:title>قسم الهندسة الميكانيكية</dc:title>
</cp:coreProperties>
</file>