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هندسة الموارد المائ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دراسات العليا ماجستير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حمد ليث كيلان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هراء حاكم عب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ينب محمد اكر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يف حميد عبد محم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لي عبد الحسين عبد الصاح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لي كامل جاب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ياسر ليث محمد فاض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ee5e65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e5e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ee5e65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ee5e65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C4068E-81A2-4FF2-A5EA-B388D165FF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34</Words>
  <Characters>200</Characters>
  <CharactersWithSpaces>23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29:00Z</dcterms:created>
  <dc:creator>AL MADAR</dc:creator>
  <dc:description/>
  <dc:language>en-US</dc:language>
  <cp:lastModifiedBy>AL MADAR</cp:lastModifiedBy>
  <dcterms:modified xsi:type="dcterms:W3CDTF">2012-06-24T09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