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أ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6471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20" w:right="-331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حمد عدنان خلف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حمد علي زيد عبدالعزيز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0" w:leader="none"/>
                                      <w:tab w:val="right" w:pos="2818" w:leader="none"/>
                                    </w:tabs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سماعيل محمد حسن جاسم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0" w:leader="none"/>
                                      <w:tab w:val="right" w:pos="2818" w:leader="none"/>
                                    </w:tabs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سيل عبدالخضر جبر رهيف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فراح خالد علوان كاظم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المنار فالح عبدالله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حيدر سعد احمد فياض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حيدر سعيد فكع حميد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رغد علي كاظم غضب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فل اكرم محمد علي معصو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زيد علي عبيد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زينة هاشم محمود امين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0" w:leader="none"/>
                                      <w:tab w:val="right" w:pos="2818" w:leader="none"/>
                                    </w:tabs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سارة ماجد جاسم حسن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سرى علاء حسين جوني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شهلاء علي عبد محمود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طيبة جمال شاكر محمود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علي باسم عباس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 حسين محمد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 عادل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عماد عبدالمنعم حسن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عمر ارغد غانم يونس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ليث وارد فرحان غيدان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محمد هيثم عبداللطيف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-334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صطفى حمدي كريم 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509.55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20" w:right="-331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حمد عدنان خلف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حمد علي زيد عبدالعزيز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0" w:leader="none"/>
                                <w:tab w:val="right" w:pos="2818" w:leader="none"/>
                              </w:tabs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سماعيل محمد حسن جاسم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0" w:leader="none"/>
                                <w:tab w:val="right" w:pos="2818" w:leader="none"/>
                              </w:tabs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سيل عبدالخضر جبر رهيف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فراح خالد علوان كاظم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لمنار فالح عبدالله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حيدر سعد احمد فياض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حيدر سعيد فكع حميد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رغد علي كاظم غضب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فل اكرم محمد علي معصو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زيد علي عبيد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زينة هاشم محمود امين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0" w:leader="none"/>
                                <w:tab w:val="right" w:pos="2818" w:leader="none"/>
                              </w:tabs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سارة ماجد جاسم حسن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سرى علاء حسين جوني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شهلاء علي عبد محمود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طيبة جمال شاكر محمود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علي باسم عباس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 حسين محمد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 عادل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عماد عبدالمنعم حسن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عمر ارغد غانم يونس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ليث وارد فرحان غيدان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محمد هيثم عبداللطيف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-33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صطفى حمدي كريم 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ب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2938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جلال كما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رائد فالح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ربيع جعفر هاش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ستار ابراهيم علي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ضياء جعفر احمد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يامين حمد غايب شاك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جاسم محمد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دى محمد سلي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231.35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جلال كما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رائد فالح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ربيع جعفر هاش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ستار ابراهيم علي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ضياء جعفر احمد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يامين حمد غايب شاك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جاسم محمد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دى محمد سلي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ج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6985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698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ثير فواز حم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نان فؤاد يونس خض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عبدالرحيم علي صخ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ساهر فارس فاضل جودة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سرى سعدون سلمان رحمه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الله نصير عبدالرزاق مو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ي محمد هادي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مر عبدالناصر عبداللطيف سلملن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كرار عبدالسادة وني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عبد الرضا علي وطب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مد غفور محمد امين خالد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كاظم دخ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مد مهند خيرالله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مد ناجي حيدر صالح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روج خالد كريم عبدالجبار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صطفى ايوب هاشم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صطفى سلام جبار عبدالزهرة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تظر قاسم خماس ص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 عماد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هدى حامد محمود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ديل حسين علي عدو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اسر جبار مشجل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550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ير فواز حم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نان فؤاد يونس خض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عبدالرحيم علي صخ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اهر فارس فاضل جودة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رى سعدون سلمان رحمه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الله نصير عبدالرزاق مو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محمد هادي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مر عبدالناصر عبداللطيف سلملن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رار عبدالسادة وني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عبد الرضا علي وطب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غفور محمد امين خالد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كاظم دخ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مهند خيرالله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ناجي حيدر صالح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وج خالد كريم عبدالجبار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صطفى ايوب هاشم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صطفى سلام جبار عبدالزهرة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تظر قاسم خماس ص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 عماد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هدى حامد محمود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يل حسين علي عدو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اسر جبار مشجل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714" w:right="0" w:hanging="357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8:00Z</dcterms:created>
  <dc:creator>AL MADAR</dc:creator>
  <dc:description/>
  <cp:keywords/>
  <dc:language>en-US</dc:language>
  <cp:lastModifiedBy>mohammed and nuha</cp:lastModifiedBy>
  <dcterms:modified xsi:type="dcterms:W3CDTF">2012-06-25T14:18:00Z</dcterms:modified>
  <cp:revision>2</cp:revision>
  <dc:subject/>
  <dc:title>قسم هندسة النفط</dc:title>
</cp:coreProperties>
</file>