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rtl w:val="true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spacing w:before="0" w:after="0"/>
        <w:ind w:left="720" w:hanging="360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</w:rPr>
        <w:t>نفط</w:t>
      </w:r>
    </w:p>
    <w:p>
      <w:pPr>
        <w:pStyle w:val="Normal"/>
        <w:spacing w:before="0" w:after="0"/>
        <w:ind w:left="720" w:hanging="360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</w:t>
      </w:r>
      <w:r>
        <w:rPr>
          <w:color w:val="17365D"/>
          <w:sz w:val="36"/>
          <w:sz w:val="36"/>
          <w:szCs w:val="36"/>
          <w:rtl w:val="true"/>
          <w:lang w:bidi="ar-IQ"/>
        </w:rPr>
        <w:t>ح</w:t>
      </w:r>
      <w:r>
        <w:rPr>
          <w:color w:val="17365D"/>
          <w:sz w:val="36"/>
          <w:sz w:val="36"/>
          <w:szCs w:val="36"/>
          <w:rtl w:val="true"/>
          <w:lang w:bidi="ar-IQ"/>
        </w:rPr>
        <w:t>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</w:rPr>
        <w:t>ثاني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Cs w:val="36"/>
          <w:rtl w:val="true"/>
          <w:lang w:bidi="ar-IQ"/>
        </w:rPr>
        <w:t xml:space="preserve">/ </w:t>
      </w:r>
      <w:r>
        <w:rPr>
          <w:color w:val="17365D"/>
          <w:sz w:val="36"/>
          <w:sz w:val="36"/>
          <w:szCs w:val="36"/>
          <w:rtl w:val="true"/>
          <w:lang w:bidi="ar-IQ"/>
        </w:rPr>
        <w:t>شعب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Cs w:val="36"/>
          <w:rtl w:val="true"/>
          <w:lang w:bidi="ar-IQ"/>
        </w:rPr>
        <w:t xml:space="preserve">- </w:t>
      </w:r>
      <w:r>
        <w:rPr>
          <w:color w:val="17365D"/>
          <w:sz w:val="36"/>
          <w:sz w:val="36"/>
          <w:szCs w:val="36"/>
          <w:rtl w:val="true"/>
          <w:lang w:bidi="ar-IQ"/>
        </w:rPr>
        <w:t>أ</w:t>
      </w:r>
      <w:r>
        <w:rPr>
          <w:color w:val="17365D"/>
          <w:sz w:val="36"/>
          <w:szCs w:val="36"/>
          <w:lang w:bidi="ar-IQ"/>
        </w:rPr>
        <w:t xml:space="preserve">- </w:t>
      </w:r>
    </w:p>
    <w:p>
      <w:pPr>
        <w:pStyle w:val="Normal"/>
        <w:tabs>
          <w:tab w:val="clear" w:pos="720"/>
          <w:tab w:val="left" w:pos="7785" w:leader="none"/>
        </w:tabs>
        <w:spacing w:before="0" w:after="0"/>
        <w:ind w:left="720" w:hanging="36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72335</wp:posOffset>
                </wp:positionV>
                <wp:extent cx="4257675" cy="5349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534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1"/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نتيجة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20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سام كريم عبد الله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0" w:leader="none"/>
                                      <w:tab w:val="right" w:pos="2818" w:leader="none"/>
                                    </w:tabs>
                                    <w:bidi w:val="1"/>
                                    <w:spacing w:before="0" w:after="0"/>
                                    <w:ind w:left="720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سن صالح عزيز صالح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20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سن عبد الأمير يوسف جعف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20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حيدر باسم محمد رحي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20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حيدر سامي حس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حيدر علي غن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20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سل منذر عباس حس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20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جاد ابراهيم صاح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س احمد عبد علي ناص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عبد الواجد جبار مصطفى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ي عماد عاصي عبد الهاد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مر عبد الستار منصو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اضل هادي شايع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رار صباح شاكر محمو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20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مد سجاد عبد محمد ناج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20" w:right="-334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مد سعد محمد علي عارف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20" w:right="-334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تظر جميل كاظم سحو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20" w:right="-334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اسر علاء حسون شك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421.2pt;mso-wrap-distance-left:9pt;mso-wrap-distance-right:9pt;mso-wrap-distance-top:0pt;mso-wrap-distance-bottom:0pt;margin-top:171.05pt;mso-position-vertical-relative:page;margin-left:4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1"/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نتيجة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20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سام كريم عبد الله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20" w:leader="none"/>
                                <w:tab w:val="right" w:pos="2818" w:leader="none"/>
                              </w:tabs>
                              <w:bidi w:val="1"/>
                              <w:spacing w:before="0" w:after="0"/>
                              <w:ind w:left="720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ن صالح عزيز صالح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20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ن عبد الأمير يوسف جعف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20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حيدر باسم محمد رحي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20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حيدر سامي حس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حيدر علي غن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20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سل منذر عباس حس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20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جاد ابراهيم صاح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س احمد عبد علي ناص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بد الواجد جبار مصطفى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 عماد عاصي عبد الهاد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ر عبد الستار منصو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ضل هادي شايع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رار صباح شاكر محمو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20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 سجاد عبد محمد ناج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20" w:right="-334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 سعد محمد علي عارف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20" w:right="-334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تظر جميل كاظم سحو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20" w:right="-334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اسر علاء حسون شك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85" w:leader="none"/>
        </w:tabs>
        <w:spacing w:before="0" w:after="0"/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spacing w:before="0" w:after="0"/>
        <w:ind w:left="720" w:hanging="360"/>
        <w:rPr/>
      </w:pPr>
      <w:r>
        <w:rPr/>
      </w:r>
    </w:p>
    <w:p>
      <w:pPr>
        <w:pStyle w:val="Normal"/>
        <w:spacing w:before="0" w:after="0"/>
        <w:ind w:left="720" w:hanging="360"/>
        <w:jc w:val="center"/>
        <w:rPr/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</w:rPr>
        <w:t>نفط</w:t>
      </w:r>
    </w:p>
    <w:p>
      <w:pPr>
        <w:pStyle w:val="Normal"/>
        <w:spacing w:before="0" w:after="0"/>
        <w:ind w:left="720" w:hanging="360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</w:t>
      </w:r>
      <w:r>
        <w:rPr>
          <w:color w:val="17365D"/>
          <w:sz w:val="36"/>
          <w:sz w:val="36"/>
          <w:szCs w:val="36"/>
          <w:rtl w:val="true"/>
          <w:lang w:bidi="ar-IQ"/>
        </w:rPr>
        <w:t>ح</w:t>
      </w:r>
      <w:r>
        <w:rPr>
          <w:color w:val="17365D"/>
          <w:sz w:val="36"/>
          <w:sz w:val="36"/>
          <w:szCs w:val="36"/>
          <w:rtl w:val="true"/>
          <w:lang w:bidi="ar-IQ"/>
        </w:rPr>
        <w:t>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ثاني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Cs w:val="36"/>
          <w:rtl w:val="true"/>
          <w:lang w:bidi="ar-IQ"/>
        </w:rPr>
        <w:t xml:space="preserve">/ </w:t>
      </w:r>
      <w:r>
        <w:rPr>
          <w:color w:val="17365D"/>
          <w:sz w:val="36"/>
          <w:sz w:val="36"/>
          <w:szCs w:val="36"/>
          <w:rtl w:val="true"/>
          <w:lang w:bidi="ar-IQ"/>
        </w:rPr>
        <w:t>شعب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Cs w:val="36"/>
          <w:rtl w:val="true"/>
          <w:lang w:bidi="ar-IQ"/>
        </w:rPr>
        <w:t xml:space="preserve">- </w:t>
      </w:r>
      <w:r>
        <w:rPr>
          <w:color w:val="17365D"/>
          <w:sz w:val="36"/>
          <w:sz w:val="36"/>
          <w:szCs w:val="36"/>
          <w:rtl w:val="true"/>
          <w:lang w:bidi="ar-IQ"/>
        </w:rPr>
        <w:t>ب</w:t>
      </w:r>
      <w:r>
        <w:rPr>
          <w:rFonts w:eastAsia="Calibri" w:cs="Calibri"/>
          <w:color w:val="17365D"/>
          <w:sz w:val="36"/>
          <w:sz w:val="36"/>
          <w:szCs w:val="36"/>
          <w:lang w:bidi="ar-IQ"/>
        </w:rPr>
        <w:t xml:space="preserve"> </w:t>
      </w:r>
      <w:r>
        <w:rPr>
          <w:color w:val="17365D"/>
          <w:sz w:val="36"/>
          <w:szCs w:val="36"/>
          <w:lang w:bidi="ar-IQ"/>
        </w:rPr>
        <w:t xml:space="preserve">- </w:t>
      </w:r>
    </w:p>
    <w:p>
      <w:pPr>
        <w:pStyle w:val="Normal"/>
        <w:tabs>
          <w:tab w:val="clear" w:pos="720"/>
          <w:tab w:val="left" w:pos="7785" w:leader="none"/>
        </w:tabs>
        <w:spacing w:before="0" w:after="0"/>
        <w:ind w:left="0" w:hanging="0"/>
        <w:rPr>
          <w:color w:val="17365D"/>
          <w:sz w:val="36"/>
          <w:szCs w:val="36"/>
        </w:rPr>
      </w:pPr>
      <w:r>
        <w:rPr>
          <w:color w:val="17365D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172335</wp:posOffset>
                </wp:positionV>
                <wp:extent cx="4257675" cy="5452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545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1"/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نتيجة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حمد رحيم كريم حماد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حمد ناجح علي حطا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سام جليل سبع خماس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حسنين عصام شهيد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952" w:leader="none"/>
                                    </w:tabs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مزة عامر عبد الأمير علو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952" w:leader="none"/>
                                    </w:tabs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حيدر محمد راض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مر جبار عبد الكريم ح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bidi w:val="1"/>
                                    <w:spacing w:before="0" w:after="0"/>
                                    <w:ind w:left="504" w:right="72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سيف خضير عباس كعي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فا علي عبيد صالح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ي رعد سلطان عمر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علي عبدالكريم عبدالزهرة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ي كريم هاشم يونس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مار عبد الكريم منجي محس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رار طعمة زوير عوي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لينا قاسم كري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الك مطشر عبي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مد جواد كاظم عبو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يم وليد جمعة صالح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هند احمد حمدون 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هند كاظم ناص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نور ضياء نور محسن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هاجر عبد اللطيف صالح نج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بة عمر مطر عبد الله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سام علي جعفر خلف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ياسر حسن حمزة عس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429.3pt;mso-wrap-distance-left:9pt;mso-wrap-distance-right:9pt;mso-wrap-distance-top:0pt;mso-wrap-distance-bottom:0pt;margin-top:171.05pt;mso-position-vertical-relative:page;margin-left:4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1"/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نتيجة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مد رحيم كريم حماد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مد ناجح علي حطا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ام جليل سبع خماس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حسنين عصام شهيد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952" w:leader="none"/>
                              </w:tabs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مزة عامر عبد الأمير علو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952" w:leader="none"/>
                              </w:tabs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حيدر محمد راض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مر جبار عبد الكريم ح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bidi w:val="1"/>
                              <w:spacing w:before="0" w:after="0"/>
                              <w:ind w:left="504" w:right="72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سيف خضير عباس كعي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ا علي عبيد صالح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 رعد سلطان عمر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لي عبدالكريم عبدالزهرة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 كريم هاشم يونس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ار عبد الكريم منجي محس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رار طعمة زوير عوي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لينا قاسم كري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الك مطشر عبي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 جواد كاظم عبو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يم وليد جمعة صالح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ند احمد حمدون 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ند كاظم ناص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نور ضياء نور محسن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هاجر عبد اللطيف صالح نج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بة عمر مطر عبد الله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سام علي جعفر خلف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ياسر حسن حمزة عسل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before="0" w:after="200"/>
      <w:ind w:left="714" w:right="0" w:hanging="357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8:00Z</dcterms:created>
  <dc:creator>AL MADAR</dc:creator>
  <dc:description/>
  <cp:keywords/>
  <dc:language>en-US</dc:language>
  <cp:lastModifiedBy>mohammed and nuha</cp:lastModifiedBy>
  <dcterms:modified xsi:type="dcterms:W3CDTF">2012-06-25T14:25:00Z</dcterms:modified>
  <cp:revision>4</cp:revision>
  <dc:subject/>
  <dc:title>قسم هندسة النفط</dc:title>
</cp:coreProperties>
</file>