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نفط</w:t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ثالث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/ </w:t>
      </w:r>
      <w:r>
        <w:rPr>
          <w:color w:val="17365D"/>
          <w:sz w:val="36"/>
          <w:sz w:val="36"/>
          <w:szCs w:val="36"/>
          <w:rtl w:val="true"/>
          <w:lang w:bidi="ar-IQ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  <w:r>
        <w:rPr>
          <w:color w:val="17365D"/>
          <w:sz w:val="36"/>
          <w:sz w:val="36"/>
          <w:szCs w:val="36"/>
          <w:rtl w:val="true"/>
          <w:lang w:bidi="ar-IQ"/>
        </w:rPr>
        <w:t>أ</w:t>
      </w:r>
      <w:r>
        <w:rPr>
          <w:color w:val="17365D"/>
          <w:sz w:val="36"/>
          <w:szCs w:val="36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7675" cy="5550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55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بسام محمد سعيد جم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سعد حميد رش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عد عبد الكريم حايف شلش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بار حياوي حميد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يدر حميد بدر ناص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عد محمد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409" w:leader="none"/>
                                    </w:tabs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جاد عبيد شاكر خض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كينة حسين نعم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ياء زهير فهمي عبد الرحم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  <w:tab w:val="right" w:pos="2998" w:leader="none"/>
                                    </w:tabs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د الوهاب رزاق وها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132" w:leader="none"/>
                                    </w:tabs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لي كامل علوان عبد الحسين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زوان نوماس حا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داء داود 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يد خالد محمد 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خداداد كر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علي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طفى محمد علي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مر عماد سعيد عبد 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أت محسن امين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37.05pt;mso-wrap-distance-left:9pt;mso-wrap-distance-right:9pt;mso-wrap-distance-top:0pt;mso-wrap-distance-bottom:0pt;margin-top:171.05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بسام محمد سعيد جم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سعد حميد رش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عد عبد الكريم حايف شلش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بار حياوي حميد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در حميد بدر ناص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عد محمد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09" w:leader="none"/>
                              </w:tabs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جاد عبيد شاكر خض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كينة حسين نعم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ياء زهير فهمي عبد الرحم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32" w:leader="none"/>
                                <w:tab w:val="right" w:pos="2998" w:leader="none"/>
                              </w:tabs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 الوهاب رزاق وها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132" w:leader="none"/>
                              </w:tabs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ي كامل علوان عبد الحسين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زوان نوماس حا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داء داود 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يد خالد محمد 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خداداد كر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علي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طفى محمد علي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مر عماد سعيد عبد 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أت محسن امين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spacing w:before="0" w:after="0"/>
        <w:ind w:left="720" w:hanging="360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نفط</w:t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لث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/ </w:t>
      </w:r>
      <w:r>
        <w:rPr>
          <w:color w:val="17365D"/>
          <w:sz w:val="36"/>
          <w:sz w:val="36"/>
          <w:szCs w:val="36"/>
          <w:rtl w:val="true"/>
          <w:lang w:bidi="ar-IQ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Cs w:val="36"/>
          <w:rtl w:val="true"/>
          <w:lang w:bidi="ar-IQ"/>
        </w:rPr>
        <w:t xml:space="preserve">- </w:t>
      </w:r>
      <w:r>
        <w:rPr>
          <w:color w:val="17365D"/>
          <w:sz w:val="36"/>
          <w:sz w:val="36"/>
          <w:szCs w:val="36"/>
          <w:rtl w:val="true"/>
          <w:lang w:bidi="ar-IQ"/>
        </w:rPr>
        <w:t>ب</w:t>
      </w:r>
      <w:r>
        <w:rPr>
          <w:rFonts w:eastAsia="Calibri" w:cs="Calibri"/>
          <w:color w:val="17365D"/>
          <w:sz w:val="36"/>
          <w:sz w:val="36"/>
          <w:szCs w:val="36"/>
          <w:lang w:bidi="ar-IQ"/>
        </w:rPr>
        <w:t xml:space="preserve"> </w:t>
      </w:r>
      <w:r>
        <w:rPr>
          <w:color w:val="17365D"/>
          <w:sz w:val="36"/>
          <w:szCs w:val="36"/>
          <w:lang w:bidi="ar-IQ"/>
        </w:rPr>
        <w:t xml:space="preserve">-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0" w:hanging="0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4257675" cy="4272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تيج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و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م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اب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ل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شر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ي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ط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72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ي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ض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ب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س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م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ن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اد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ن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لا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ش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ج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اس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ي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ضي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وس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زي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ام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ار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332" w:leader="none"/>
                                    </w:tabs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م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ث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ط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ض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يس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ي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ض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ظ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ش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اض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م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نو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كري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م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ش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مي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اجح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504" w:right="-334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لو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ص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336.45pt;mso-wrap-distance-left:9pt;mso-wrap-distance-right:9pt;mso-wrap-distance-top:0pt;mso-wrap-distance-bottom:0pt;margin-top:171.05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تيج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ش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ي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اط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72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ي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ض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ب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م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ان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اد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ن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لا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ش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ج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ضي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ضي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زي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ار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332" w:leader="none"/>
                              </w:tabs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ث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ط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ض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ه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اض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اظ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ش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اض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نو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زكر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ا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اجح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504" w:right="-334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لو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714" w:right="0" w:hanging="357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25:00Z</dcterms:created>
  <dc:creator>AL MADAR</dc:creator>
  <dc:description/>
  <cp:keywords/>
  <dc:language>en-US</dc:language>
  <cp:lastModifiedBy>mohammed and nuha</cp:lastModifiedBy>
  <dcterms:modified xsi:type="dcterms:W3CDTF">2012-06-25T14:27:00Z</dcterms:modified>
  <cp:revision>3</cp:revision>
  <dc:subject/>
  <dc:title>قسم هندسة النفط</dc:title>
</cp:coreProperties>
</file>