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spacing w:before="0" w:after="0"/>
        <w:ind w:left="720" w:hanging="360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bidi w:val="1"/>
        <w:spacing w:before="0" w:after="0"/>
        <w:ind w:left="720" w:right="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لث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أ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0" w:hanging="0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544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44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لام طعيس احمد حم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حمد طارق كريم عودة      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حمد علي حرب محسن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حمد كوثر ابراهيم حمد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حسين حجي ذنون عبو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حيدر علي مشكور نهير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رسول احمد حمزة محمد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ريام جليل جاسم محمد 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زيد علي هادي جاسم  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سيف عجيل زغير شبيب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ير طارق صالح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لي احمد شاكر محمود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لي جميل كزار عبيد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لي حامد راشد هادي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مار كمال ناجي جبر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مر حسين علوان شذر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فؤاد احمد فرحان نعمة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ؤاد فاضل جاسم حم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سدير داود عبدالباق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حمد فالح جامع خالد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حمد محسن حميد حسين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طفى علاء الدين عبد الله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طر شنيشل عبود خنيا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هند احمد جواد محمد   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28.8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لام طعيس احمد حم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حمد طارق كريم عودة      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حمد علي حرب محسن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حمد كوثر ابراهيم حمد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حسين حجي ذنون عبو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حيدر علي مشكور نهير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سول احمد حمزة محمد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يام جليل جاسم محمد 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زيد علي هادي جاسم  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سيف عجيل زغير شبيب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ير طارق صالح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ي احمد شاكر محمود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ي جميل كزار عبيد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ي حامد راشد هادي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مار كمال ناجي جبر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مر حسين علوان شذر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ؤاد احمد فرحان نعمة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ؤاد فاضل جاسم حم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سدير داود عبدالباق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مد فالح جامع خالد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مد محسن حميد حسين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طفى علاء الدين عبد الله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طر شنيشل عبود خنيا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هند احمد جواد محمد   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color w:val="17365D"/>
          <w:sz w:val="18"/>
          <w:szCs w:val="18"/>
        </w:rPr>
      </w:pPr>
      <w:r>
        <w:rPr>
          <w:rFonts w:cs="Times New Roman" w:ascii="Verdana" w:hAnsi="Verdana"/>
          <w:color w:val="17365D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رابع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  <w:lang w:bidi="ar-IQ"/>
        </w:rPr>
        <w:t>ب</w:t>
      </w:r>
      <w:r>
        <w:rPr>
          <w:rFonts w:eastAsia="Calibri" w:cs="Calibri"/>
          <w:color w:val="17365D"/>
          <w:sz w:val="36"/>
          <w:sz w:val="36"/>
          <w:szCs w:val="36"/>
          <w:lang w:bidi="ar-IQ"/>
        </w:rPr>
        <w:t xml:space="preserve"> </w:t>
      </w:r>
      <w:r>
        <w:rPr>
          <w:color w:val="17365D"/>
          <w:sz w:val="36"/>
          <w:szCs w:val="36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4338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33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ث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ي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و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لوز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س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ي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لي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ه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ل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و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ان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ه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ب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يا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م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ض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ز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اعي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اه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اد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د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ن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و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الرض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ث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ل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ل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ي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و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41.65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ث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هلوز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م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مي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زه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ا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اه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ب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يا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ض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وز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م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اع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اد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د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ون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الرض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يث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ل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ي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0" w:hanging="0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714" w:right="0" w:hanging="357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28:00Z</dcterms:created>
  <dc:creator>AL MADAR</dc:creator>
  <dc:description/>
  <cp:keywords/>
  <dc:language>en-US</dc:language>
  <cp:lastModifiedBy>mohammed and nuha</cp:lastModifiedBy>
  <dcterms:modified xsi:type="dcterms:W3CDTF">2012-06-25T14:33:00Z</dcterms:modified>
  <cp:revision>3</cp:revision>
  <dc:subject/>
  <dc:title>قسم هندسة النفط</dc:title>
</cp:coreProperties>
</file>