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sz w:val="36"/>
          <w:szCs w:val="36"/>
        </w:rPr>
      </w:pPr>
      <w:bookmarkStart w:id="0" w:name="_GoBack"/>
      <w:bookmarkEnd w:id="0"/>
      <w:r>
        <w:rPr>
          <w:sz w:val="36"/>
          <w:sz w:val="36"/>
          <w:szCs w:val="36"/>
          <w:rtl w:val="true"/>
        </w:rPr>
        <w:t xml:space="preserve">اسماء الطلبة الناجحين في الدور الثاني في قسم الهندسة البيئية للعام </w:t>
      </w:r>
      <w:r>
        <w:rPr>
          <w:sz w:val="36"/>
          <w:szCs w:val="36"/>
        </w:rPr>
        <w:t>201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17</w:t>
      </w:r>
    </w:p>
    <w:tbl>
      <w:tblPr>
        <w:tblStyle w:val="TableGrid"/>
        <w:bidiVisual w:val="true"/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13"/>
        <w:gridCol w:w="1368"/>
        <w:gridCol w:w="1492"/>
        <w:gridCol w:w="1491"/>
        <w:gridCol w:w="1490"/>
        <w:gridCol w:w="1491"/>
      </w:tblGrid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دكتوراه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اجستير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رابعة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ثالثة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ثانية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اولى</w:t>
            </w:r>
          </w:p>
        </w:tc>
      </w:tr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غريد عبد الامير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ء احمد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ال عجيل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ء عبد الجبار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راهيم ماجد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راء علي</w:t>
            </w:r>
          </w:p>
        </w:tc>
      </w:tr>
      <w:tr>
        <w:trPr>
          <w:trHeight w:val="697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ياء مضر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غد علي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ية جعفر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جن خضر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زان عادل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حر موسى</w:t>
            </w:r>
          </w:p>
        </w:tc>
      </w:tr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هير لؤي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ء عادل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يه ياسين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وزان فاضل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طمة علي</w:t>
            </w:r>
          </w:p>
        </w:tc>
      </w:tr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ئشة فلاح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نب زامل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عاء عامر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يونس ستار</w:t>
            </w:r>
          </w:p>
        </w:tc>
      </w:tr>
      <w:tr>
        <w:trPr>
          <w:trHeight w:val="697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بهجت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اء فارس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نب جودة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</w:tr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رح طعمه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هى حسن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</w:tr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قتدى زيد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</w:tr>
      <w:tr>
        <w:trPr>
          <w:trHeight w:val="732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دى خالد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bidi w:val="1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b75a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6</Words>
  <Characters>381</Characters>
  <CharactersWithSpaces>446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19:00Z</dcterms:created>
  <dc:creator>User</dc:creator>
  <dc:description/>
  <dc:language>en-US</dc:language>
  <cp:lastModifiedBy>Windows User</cp:lastModifiedBy>
  <dcterms:modified xsi:type="dcterms:W3CDTF">2017-09-27T1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