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الطلبة الناجحين للدور الاول 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/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السنة الدراسية 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2015/2016</w:t>
      </w:r>
    </w:p>
    <w:tbl>
      <w:tblPr>
        <w:tblStyle w:val="TableGrid"/>
        <w:bidiVisual w:val="true"/>
        <w:tblW w:w="3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4"/>
      </w:tblGrid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مرحلة الرابعة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حمد اياد محمد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ستبرق صبار كاظم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لبشير عباس خضير حسي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مجد سمير واد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رند خالد عبد الاله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طيبة محمد مهدي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بد الرحمن سعد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لا انمار محمد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لي ستار عل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مر غانم مراد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فاطمة كفاح حسي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صطفى محمد نصير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وج اسعد عبد الحس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يامي ابراهيم خليل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نشوة رباح عبود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هبة عبد الكريم داود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وهد جاسم محمد </w:t>
            </w:r>
          </w:p>
        </w:tc>
      </w:tr>
    </w:tbl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tbl>
      <w:tblPr>
        <w:tblStyle w:val="TableGrid"/>
        <w:bidiVisual w:val="true"/>
        <w:tblW w:w="3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4"/>
      </w:tblGrid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مرحلة الثالثة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سراء هادي جعفر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منة باسل سلما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نمار حسن جواد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ية عبد الحسين وهيب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روز رزاق عبد الوهاب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سرى كريم حس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د الكريم عبد الرحيم شمخي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بد الله ثائر ابراهيم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لي حسين امين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مر اياد كاظم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لينا حامد عبيد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روة عصام عبد الكريم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صطفى ثامر حكمت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نور الهدى علي حنظل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هبة سمير عبد الله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586" w:leader="none"/>
        </w:tabs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ab/>
      </w:r>
    </w:p>
    <w:tbl>
      <w:tblPr>
        <w:tblStyle w:val="TableGrid"/>
        <w:bidiVisual w:val="true"/>
        <w:tblW w:w="3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4"/>
      </w:tblGrid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لمرحلة الثانية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حمد حارث عبد الرزاق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يلاف علاء شاكر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بهاء محمود ابراهيم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حمزة عماد رجب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علي مكي حسي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عمر سهيل عبد الله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فيد سعد رس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ريم حارث ابراهيم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مصطفى حيدر حبيب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0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هند هشام عباس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ينا ابراهيم دحام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هاجر عمر عادل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هدى محسن متعب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ياسر عمار محمد </w:t>
            </w:r>
          </w:p>
        </w:tc>
      </w:tr>
    </w:tbl>
    <w:p>
      <w:pPr>
        <w:pStyle w:val="Normal"/>
        <w:tabs>
          <w:tab w:val="clear" w:pos="720"/>
          <w:tab w:val="left" w:pos="1586" w:leader="none"/>
        </w:tabs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16" w:leader="none"/>
        </w:tabs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ab/>
      </w:r>
    </w:p>
    <w:tbl>
      <w:tblPr>
        <w:tblStyle w:val="TableGrid"/>
        <w:bidiVisual w:val="true"/>
        <w:tblW w:w="3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4"/>
      </w:tblGrid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لمرحلة الاولى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حمد حسين محمد 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كرم رياض مصلح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الحسن مازن ياس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4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امير حسن عبد عبد علي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5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>تمارة اسماعيل محمود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سوزان خالد عل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وج فيصل غاز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مينا ليث حاتم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lang w:val="en-US" w:eastAsia="en-US" w:bidi="ar-IQ"/>
              </w:rPr>
              <w:t>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6"/>
                <w:szCs w:val="36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6"/>
                <w:sz w:val="36"/>
                <w:szCs w:val="36"/>
                <w:rtl w:val="true"/>
                <w:lang w:val="en-US" w:eastAsia="en-US" w:bidi="ar-IQ"/>
              </w:rPr>
              <w:t xml:space="preserve">هشام عبد الرزاق هاشم </w:t>
            </w:r>
          </w:p>
        </w:tc>
      </w:tr>
    </w:tbl>
    <w:p>
      <w:pPr>
        <w:pStyle w:val="Normal"/>
        <w:tabs>
          <w:tab w:val="clear" w:pos="720"/>
          <w:tab w:val="left" w:pos="1616" w:leader="none"/>
        </w:tabs>
        <w:spacing w:before="0" w:after="200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44c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7620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3</Pages>
  <Words>193</Words>
  <Characters>1101</Characters>
  <CharactersWithSpaces>12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34:00Z</dcterms:created>
  <dc:creator>Elecom 1</dc:creator>
  <dc:description/>
  <dc:language>en-US</dc:language>
  <cp:lastModifiedBy>Elecom 1</cp:lastModifiedBy>
  <dcterms:modified xsi:type="dcterms:W3CDTF">2013-11-04T05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